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url[SWI-Prolog]{http://www.swi-prolog.or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lso runs on \url[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]{http://www.sics.se/sicstus/}, providing a port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chk}{Error, Generated}.  I.e.\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