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ywin]{http://www.cygwin.com}. The \pllib{crypt} libra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ES encryption. The other libraries have been ported to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x Process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unix} library provides the commonly used Unix primi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process management. These primitives are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including server management, parallel computation, explo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other proc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re modelled closely after their nativ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Higher-level primitives, especially to mak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non-Unix systems are desirable. Using these prim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process manipulation is not a very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e anticipate these libraries to be developed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k}{1}{-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the current process into two branches. In the child, \arg{P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\const{child}. In the original process, \arg{Pid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cess identifier of the created child.  Both parent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functional Prolog processes running the sam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are open I/O streams that refer to Unix native stre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, sockets and pipes. Data is not shared, though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ata is initially shared and duplicated only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tempts to modif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fork}{} is the only way to create new processes and for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direct interfa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ec}{1}{+Command(...Args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unning program by starting \arg{Command}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. Each command-line argument must be atom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before passed to the Unix call \funcref{execv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exec}{} is the only way to start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 It is commonly used together with fork/1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\program{netscape} on an URL in the background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netscape(UR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fork(chi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(netscape(UR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de, netscape remains part of the process-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Prolog process and Prolog does not wait for net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The predicate wait/2 allows waiting for a chil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_IO/0 disconnects the child as a deam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}{2}{-P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hild to change status. Then report the child th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the reason. \arg{Status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ted}{ExitCode} if the child with pid \arg{Pid} w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funcref{exit}{} (Prolog halt/[0,1]). \arg{Exit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=status. \arg{Status} is unified with \term{signaled}{Signa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died due to a software interrupt (see kill/2). \arg{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gnal number. Finally, if the process suspend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, \arg{Status} is unified with \term{stopped}{Sig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ill}{2}{+Pid, +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 software interrupt to the process with identifier \arg{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ware-interrupt number \arg{Signal}. See also on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can be specified as an integer or signal name, whe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derived from the C constant by dropping the \const{SIG}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pping to lowercase. E.g.\ \const{int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INT} in C. The meaning of the signal number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manual.\footnote{kill/2 should support interrupt-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pe}{2}{-InS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munication-pipe. This is normally used to make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 its parent. After pipe/2, the process is clon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esired direction, both processes clos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they do not use. Then they use the remaining stream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uni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_demo(Resul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(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close(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Write, '~q.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[hello(world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ush_output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lose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(Read, Res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}{2}{+FromStream, +T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nix dup2(), copying the underlying filedescripto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oth streams point to the same underlying ob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gether with fork/1 and pipe/2 to talk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designed to communicate using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FromStream} and \arg{ToStream} either refer to a Prolo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teger descriptor number to refer directly to OS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file{demo/pipe.pl} in the source-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ach_I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reate Unix deamon-processes. It pr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ctions.  First of all, the I/O stream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closed and re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that returns end-of-file on any attempt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riting to a file named \file{/tmp/pl-out.pid} (where &lt;pi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-id of the calling Prolog) on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  This file is opened only if there is data avail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More subtle handling of I/O, especially for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d: communicate with the syslog dea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ally start a debugging dialog on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X-)terminal should be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cess is detached from the current process-group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files} library provides additional operations o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It is currently ver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ime_file}{3}{+File, -OldTimes, +New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et POSIX time attributes of a file.  Both \arg{Old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NewTimes} are lists of option-terms.  Times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's standard floating point numbers.  New ti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as \const{now} to indicate the current tim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of last access of the file. 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the contents of the file was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can be 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nged}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 the file-structure itself was chang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k()) or removing (unlink())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 queries.  The first retrieves the access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sets the last-modified time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time_file(foo, [acess(Access)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time_file(foo, [], [modified(now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cke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ocket} library provides TCP and UDP inet-domain so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oth client and server-side communication.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very close to the Unix socket interface,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S-Windows {\em winsock} API.  SWI-Prolog application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multiple sources hav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I/O multiplexing based on wait_for_input/3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this can only be used for sockets, not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evice-)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multiple threads, handling either a single blocking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pool using I/O multiplexing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XPCE's class \class{socket} which synchronises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in the GUI event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ocket}{1}{-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\const{INET}-domain stream-socket and unifie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\arg{SocketId}. On MS-Windows, if the socket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itialised, this will also initiali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lose_socket}{1}{+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indicated socket, making \arg{SocketId} invali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closed by closing both stream handl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ocket/3.  There are two cases where tcp_close_socket/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stream-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tcp_accept/3, the server does a fork/1 to handl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sub-process. In this case the accepted so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needed from the main server and mus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discovering the connecting client with tcp_accep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does not want to accept the connec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 the accepted socket immediately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3}{+SocketId, -InSt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wo SWI-Prolog I/O-streams, one to deal with input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ith output to the socket.  If tcp_bind/2 has been c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\arg{OutSream} is useless and will not be created.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InStream} and \arg{OutSream}, the socket itself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bind}{2}{+Socket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\arg{Port} on the current machine. Thi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cp_listen/2 and tcp_accept/3 implement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-side of the socket interface. If \arg{Port} is unb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icks an arbitrary free port and unifies \arg{Port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rt number. \arg{Port} is either an integer 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listen}{2}{+Socket, +Back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, after tcp_bind/2, the socket to listen for incoming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\arg{Backlog} indicates how many pend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lowed.  Pending requests are requests tha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using tcp_accept/3.  If the indicated number is exc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client will be signalled that the servic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 suggested default valu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accept}{3}{+Socket, -Slave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on a server socket for a connection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.  On success, it creates a new socket for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identifier to \arg{Slave}.   \arg{Peer}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2}{+Socket, +Host: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interface to connect a socket to a given \arg{Port}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. \arg{Port} is either an integer or the name of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After successful completion, tcp_open_socket/3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/O-Streams to the remote socket.  The fragment below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url{http://www.swi-prolog.org} using the service n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coded number `8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onnect(Socket, 'www.swi-prolog.org':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etopt}{2}{+Socket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the socket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useadd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rvers to reuse a port without the system being complete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no 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nodelay}{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l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isable the Nagle optimization on this sock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by default on almost all modern TCP/IP stacks.  The N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joins small packages, which is generally desir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ot.   Please note that the underlying TCP_NODELA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sockopt() is not available on all platform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additional privileges to change this option. 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pported, tcp_setopt/2 raises a domain_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[Wikipedia]{http://en.wikipedia.org/wiki/Nagle's_algorithm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oadc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sockets only: broadcast the package to all address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 address is normally the address of the local su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192.168.1.255).  See udp_send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atc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UI environments (using XPCE or the Windows plwin.ex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defines whether or not any events are dispatched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. Default is \const{true}. Only ver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require setting this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fcntl}{3}{+Stream, +Action, ?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Unix \funcref{fcntl}{} call.  Currently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switch stream to non-blocking mod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fcntl(Stream, setfl. non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3.2.4, handling of non-blocking stream is support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from a non-blocking stream returns 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 for read/1), but at_end_of_stream/1 fails. O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input, at_end_of_stream/1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host_to_address}{2}{?HostName, 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between a machines host-name and it's (IP-)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Name} is an atom, it is re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gethostbyname}{} and the IP-number is unified to \arg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rm of the format \term{ip}{Byte1, Byte2, Byte3, Byte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\arg{Address} is bound to a \functor{ip}{4} te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olved by \funcref{gethostbyaddr}{} and the canonic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arg{Host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hostname}{1}{-Hos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official fully qualified name of this host. 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gethostname() followed by gethostbyname()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name of the host (\const{h_name}) of the structu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t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ver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for generating a server applic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AcceptFd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sp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for &lt;dispatch&gt;. One is to keep track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nd server-sockets using wait_for_input/3. If input arriv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ocket, use tcp_accept/3 and add the new connection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Otherwise deal with the input from the client. 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(Unix) fork/1 to deal with the clien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k/1, &lt;dispatch&gt; may b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(AcceptF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AcceptFd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ndle_service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cp_close_socket(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atch(Accept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i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or client-communica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lient(Host, 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onnect(Socket, Host: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ReadFd, Write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ndle I/O using the two stre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Read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Write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imeouts and multiple connections, wait_for_input/3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treams (see tcp_fcntl/3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provides limited support for UDP packets.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a \emph{connection-less} and \emph{unreliable}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tocol. That means that messages sent may or may not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 and may arrive in a different order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messages are often used for streaming media or for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roadca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 or \const{string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really a n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ing HTML.  A high-level alternative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from the HTT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very unclear about handling Unicode data.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eclarations ensure the CGI script will send all data in UTF-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vide full support of Unicode. It is assumed that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end form-data using the same encoding as the pag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appears, UTF-8 or ISO Latin-1. 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get_form/2 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decoding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(Multipurpose Internet Mail Extensions) is a format for ser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yped data objects.  It was designed for E-mail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applications such packaging multiple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POST request on web-servers.  Double Precision, Inc.\ h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ies rfc822 (mail) and rfc2045 (MIME) for de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MIME messages. The \pllib{mime} library is a Prolog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fc2045 library for decoding MI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name `mime' is used for this library as it is anticip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IME-creation functionality to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mime library defines on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me_parse}{2}{Data, 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Data} and unify the result to \arg{Parsed}.  \arg{Data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data from \arg{Stream} upto the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,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maximum of \arg{Length} characters from \arg{Strea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the end-of-file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Text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strings, code- and character lists are treat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sed} is a tree structure of \term{mime}{Attribute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ist} terms.  Currently either \arg{Data} is the empt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PartList} is an empty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is unclear to me whether a MIME not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ixture of content and parts, but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swer is `no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an atom holding the message data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codes \jargon{base64} and \jargon{quoted-prin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also the \const{transfer_encoding} attribu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Part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\functor{mime}{3} terms. \arg{Attributes} is a lis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following arguments. For details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2045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ontent-Type, how the \arg{Data} should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fer_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\arg{Data} was encoded.  This is not very interes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codes the cont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se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used for text data. Note that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character-set handling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uag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which the text-data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d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message-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ptive text for the \arg{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osi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comes from.  The current library only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line'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he data should be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 DES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only) and FreeBSD compatible MD5 hashes (all platforms). 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start with the magic sequence \verb|$1$|, followed by a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ppend("$1$", _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n ASCII string.  \arg{Plain}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1 and SHA2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ikipedia]{http://en.wikipedia.org/wiki/SHA-1}: \textit{``The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representing the hash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url[Wikipedia]{http://en.wikipedia.org/wiki/HMAC}: \textit{``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-hash message authentication code, or HMAC, is a typ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code (MAC) calculated using a cryptographic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a secret key. As with any MAC, i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verify both the data integrity and the authentic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ny iterative cryptographic hash function, such as MD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, may be used in the calculation of an HMAC; the resulting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termed HMAC-MD5 or HMAC-SHA-1 according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c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proper memory management by the hosting OS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ata to external processes using a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mory-streams cannot have multiple stream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cannot be opened for reading and writing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sformat/3, atom_to_term/3, term_to_ato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rimitive pce_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 \arg{Mode} is currently one of \const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write}.  The resulting \arg{Stream}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o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\arg{Byte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s it is based on setitimer(), on Windows on timeSet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esolution specified at 50 milliseconds.\bug{The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SetEvent() used by the Windows application is 1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with a higher time value raises a \const{resourc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}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_at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m/3, but \arg{Time} is the specification of an absolu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bsolute times are specified in seconds after th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ee also date_time_stam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to break out of long running goals such as sleep/1,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ong-running (foreign) predicates.  Blocking I/O can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imeout option of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t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