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 See also source_location/2.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lways structurally equivalent to a copy of i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in e.g., copy_term/2, findall/3 or pr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ssert/1.  In the pure Prolog world (i,e,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y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, structural equivalence of th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ather than 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B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afely handles cyclic terms. A cyclic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equivalen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similar to \verb$?=(X,Y) :- once((X==Y ; X \= Y)).$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not considered.  A case of differen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Y=2, ?=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X=1), Y=2, once((X==Y ; X \= 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(X, X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time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e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(+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MaxTim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ll}, \const{fpe}, \const{segv}, \const{pipe}, \const{al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s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: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 unique referenc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redefining all operators except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extremely careful with (re-)defin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, \op{&g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} is unified with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-rev]{&g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This call must be replaced with a new predicat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ilename and creating the file, based on mkstem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prologflag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3}{+Stack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a runtime stack. \arg{Stack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/\arg{Value}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GC below this amount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xt GC if memory exceeds $max(low,checked) \times fact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stack if free memory is below this value (bytes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to support the stack-shi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lags have impact for all stacks and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proper checking for sensible values.  Use 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