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other libraries have been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  See also tcp_connect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\arg{Socket}. After successful completion, tcp_open_socket/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I/O-Streams to the remote socket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_connect/4, which can be hooked to allow for proxy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4}{+Socket, +Host:+Port, -Read, -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fragment below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 using the servic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 = 'www.swi-prolog.org':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Adress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hooked by defining the multifil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/4. This hook is specifically intented for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.  The code below shows the structure of such a h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\nopredref{proxy}{1} and \nopredref{proxy_connect}{3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ocket:tcp_connect_hoo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:tcp_connect_hook(Socket, Address, Read, Wri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(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connect(Socket, ProxyA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(Socket, 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xy_connect(Address, Read,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ethostname() followed by gethostbyname(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The most commonly us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Prolog thread to handle the connection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multiple clients can be handled in a single th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these clients using wait_for_input/3. Finally,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 can use fork/1 to handle the connection in a n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k/1 and threads do not cooperate well. Combin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but require good understanding of POSIX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typical example using a thread.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guarantee that all resources are reclaim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failure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create(process_client(Socket, Peer)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detach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lient(Socket, 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_service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cp_close_socke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t_to_server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_connection(In, Ou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connection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, [force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, [force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_to_server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TTP server library and make the main web-server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WI-Prolog webserver. See the SWI-Prolog \url[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]{http://www.swi-prolog.org/pldoc/package/http.ht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\bug{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etEvent() used by the Windows application is 1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th a higher time value raises a \const{resourc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}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