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 dual AMD-Athlon 1600, SWI-Prolog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st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$&lt; 0$, thread_get_message/3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  After the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d, post_job/1 can be used to 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 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 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,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