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heck}{Elementary completeness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the predicate check/0 and a few frien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-and-dirty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three checking passes implemented by list_undefine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utoload/0 and list_redefined/0.  Please check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usage of this predicate is right after load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overview on the completeness and possible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database for predicates that have no definition. 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efined if it has clauses or is declared using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.  As a program is compiled, call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f the called predicate is not yet defined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without definition. The same happens with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lls.  This predicate lists all such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and not defined in th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utoload/0. Below is an example from a real progra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how to edit the referencing predicate using edi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predicates below are not defined. If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 runtime using assert/1, use :- dynamic Name/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df_edit:rdfe_retract/4, which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und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df_edit:rdfe_retract/3, which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obj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subj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rdf_edit:undo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undefined (see list_undefined/0) predicat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library along with the file from whic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loaded when accessed.  See also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re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predicates that are defined in the global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a normal module; that is, predicates for whi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verrules the global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