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explains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 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 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, each using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MS-Windows, the alternative extens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CURRENT_USER/Software/SWI/Prolog/file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LOCAL_MACHINE/Software/SWI/Prolog/fileExten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 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 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,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reaching the file system,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 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 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 and GUI 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sub-directories for each of these sub-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. Third,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b-projects in the SWI-Prolog hierarchy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swi} as basis.  For a system-wid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with calls to use_module/1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 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 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-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 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ing qsave_program/2 to generate a saved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 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, this machine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 in two ways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   Many of today'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arted using local conventions can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were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an avoiding name 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he name and the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good understanding required of the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prologflag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edit:edit_source/1$ (see \secref{lis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class{editor} object, around which the built-in PceEmacs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</w:t>
        <w:tab/>
        <w:t xml:space="preserve"> '/staff/jan/lib/prolog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    '/staff/jan/lib/prolog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will normally abort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For example,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,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,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 flag \prologflag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acs/[0,1]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Bluffing through PceEmacs} 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-binding, presented in the menu bar above each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-)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re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#!/path/to/pl options -s}, Prolog mode is selec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-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,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.  Text is pasted at the car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 keys,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,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, dynamic abbreviation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you may press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e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,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entering code very fast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\menu{File/Find file}{Control-x Control-f}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\key{Alt-s} or click the little icon at the bottom 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in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ly used comma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-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heck \textbf{S}yntax,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olours all clauses and calls with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Typ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 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un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,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 conso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Prolog tracer and the other is a window-based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tracing provides a much better overview due to the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 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 is particulary useful for debugg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must be loaded from the \const{main} threa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defined by spy/1 or a break-point defined using the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sole-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,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 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is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-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- an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swipl-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for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'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prologflag{editor},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 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 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 items from PceEmacs or the Prolog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 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-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