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ould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of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information}, \const{ban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\const{error}, \const{help} or \const{silent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message 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See \cmdlineoption{-q}. The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} is intended for informational messa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in silent mode, typically because the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The predicate time/1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-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n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ules for doing so. \arg{Operation} is one of \const{open}, \const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explore} or another operation registered with the shell for the given document 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 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 is \cons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-level. This Prolog top-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-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-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-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appearing only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