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windows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ets you started using SWI-Prolog on MS-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the components and issu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It is by no means a manual or Prolog tutorial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vailable online or can be downloaded in HTML and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url[SWI-Prolog website]{http://www.swi-prolog.org/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links to books, online tutorials and other Prolo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Prolog and 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xecutable \program{swipl-win.exe} can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tartMenu} or by opening a \fileext{pl} file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from the Windows explor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.PL file extens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installation. See \secref{ex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lder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\bsl{}Program~Files\bsl{}swipl}) contains a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with the file \file{likes.pl}. This file can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the StartMenu, by opening \file{likes.pl}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or by using the following command in the Prolog applicati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et the quotes right and terminate the command with a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from the start menu it is pass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win_app}, which causes it to start in the local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y Documents\bsl{}Prolog}.  This folder is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at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ommands}</w:t>
        <w:tab/>
        <w:tab/>
        <w:t>\label{sec: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onsole provided by \program{swipl-win.exe} has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ost commonly used commands. We assume not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 to be explained in details.  We make 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Reload modifi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loads all loaded source files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/0 command described in \secref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Navigato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plorer-like view on Prolog files and the predic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Fon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font of the console.  On some install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gives redraw and cursor dislocation problem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lect an alternative.  Some built-in command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User init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user personalisation file.  If no such file exists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default file as \file{pl.ini} that contain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Stack size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fining the maximum size to which the various Prolog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row. The system defaults are chosen to mak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ail quickly on modest hardware.  Programs with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r many choice-points often need larger stac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rolog process growing over the size of the physical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make the system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rupt the running Prolog proces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Control-C}.  Sometimes interrupts are not hono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very long to process.  Closing the window twic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rce Prolo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New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teractor window running in a separat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may be used to inspect the databas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tas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Edit spy point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reak-points on predicates. From the PceEmacs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t}) break-points can also be set on specific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Graphical debugge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-level debugger on the next spy- or break-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 that enable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provides various starting points to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lagged with {\sf (on www)} open your defaul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n a page of the SWI-Prolog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make/0 command describ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 In addition to this option Pro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edicates, modules and loaded files by specify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use with the edit/1 command, describ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diting the personalisation file (see \secref{menu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or is built-in editor called \emph{PceEmac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 colourisation support based on real-tim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analysi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for editing include GNU-Emacs, SWI-Prolog-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-based PDT environm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IDE.html} for an up-to-dat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 file. On Windows, folders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\chr{\}, which must be escaped, or by using the POSI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  Especially when used in source code, \chr{/} i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portable. 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 The file extension (\fileext{pl}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ternative) can be omit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C:/Program Files/pl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['C:\bsl{}\bsl{}Program~Files\bsl{}\bsl{}pl\bsl{}\bsl{}demo\bsl{}\bsl{}like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me using Windows-style path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,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raphical debugger. There are three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Entered as a single goal at the top-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Alternatively it can be used in conjunction with the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: \exam{?- gtrace, run.} and finally you can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rt tracing at a particular point or und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g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trace, but text-bas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url[MinGW]{http://www.mingw.org} or a compiler with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 you can write C or C++ code that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called as a predicate. You can also embed SWI-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interact with Prolog are in the \url[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]{http://www.swi-prolog.org/pldoc/refman/}.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chives and TWiki web provide problems and solutions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occur. Documentation of the \file{SWI-cpp.h}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is available from the \url[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]{http://www.swi-prolog.org/pldoc/package/pl2cpp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nly discusses some Windows-specific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SV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rent versions of SWI-Prolog are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, we are unsure about the status with regard to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ing MSVC and embedding SWI-Prolog into MSVC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to the SWI-Prolog mailinglis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mailto: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dd the \file{include} folder of the instal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for headers and the \file{lib} folder to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Both DLLs (extensions) or embedded executables shoul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.dll.a} and, if appropriate, to the multi-thread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SV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xtensions, create a Win32 DLL. To embed Prolog,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hat Prolog can find the Prolog instal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, the simplest way to ensure this 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\file{bin} folder to the \verb|%PATH%|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initialise() as illustrated below. PL_initialise(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loaded \file{libswipl.dll} module to find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lder.\footnote{When using the C++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, these comments apply to the arguments for PlEngin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ic char *av[] = { "libswipl.dll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initialise(1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that does not rely on Prolog one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of the required Prolog code and attach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Creating saved states is described with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.  This can be attached to a st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below to create \file{final.exe}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SVC and the generated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/b file.exe+file.state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swipl-ld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ld.exe} automates most of the above com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tibility for common tasks on many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o use it with MinGW, set the \verb+PATH+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include the SWI-Prolog binary folder as well as the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lders (typically \file{C:\bsl{}MinGW\bsl{}bin}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. An extension \file{myext.dll} can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\file{myext.c} using the command below.  Add \const{-v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commands are executed by \program{swipl-ld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shared -o myext my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executable is created from C, C++ and 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o myexe file.c ...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Windows versions}</w:t>
        <w:tab/>
        <w:tab/>
        <w:tab/>
        <w:t>\label{sec:win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ing Windows XP or later (XP, Vista, Windows-7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ite of SWI-Prolog contains older binaries that run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dows. We provide both 32-bit and 64-bit inst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file extension}</w:t>
        <w:tab/>
        <w:tab/>
        <w:t>\label{sec: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olog uses the \fileext{pl} extension to indicat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Unfortunately this extension conflicts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f you want to use both on the same Windows machin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a different extension during the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ro} is a commonly used alternative. If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, it is advised to use the alternative extens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oad file}, the source file that loads the entire progra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\fileext{pl} extension for libraries and file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installed components. Som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(32-bits) or (64-bits). Most of this is because the 64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built using more recent tools and from more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ired libraries using different naming conventio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ynchroni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Program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win.exe$</w:t>
        <w:tab/>
        <w:t>&amp; Default Windows application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.exe$    &amp; Console-based version for scripting purpo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Util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ld.exe$</w:t>
        <w:tab/>
        <w:t>&amp; Linker front-end to make single-fil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log/C/C++ executab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rc.exe$</w:t>
        <w:tab/>
        <w:t>&amp; Manipulate Prolog resource fi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Important director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$</w:t>
        <w:tab/>
        <w:tab/>
        <w:t>&amp; Executables and DLL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$</w:t>
        <w:tab/>
        <w:tab/>
        <w:t>&amp; 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$</w:t>
        <w:tab/>
        <w:tab/>
        <w:t>&amp; Sources for system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clude$</w:t>
        <w:tab/>
        <w:tab/>
        <w:t>&amp; C/C++ header files for embedding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$</w:t>
        <w:tab/>
        <w:tab/>
        <w:t>&amp;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\prolog\lib$</w:t>
        <w:tab/>
        <w:t>&amp; XPCE/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DLLs and other supporting fil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32.prc$       &amp; Initial Prolog state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64.prc$       &amp; Initial Prolog state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libswipl.dll$</w:t>
        <w:tab/>
        <w:t>&amp; The Prolog ker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term.dll$</w:t>
        <w:tab/>
        <w:t>&amp; The window for \program{swipl-win.ex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2.dll$&amp; POSIX thread runtime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Extension DLLs (plugin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cgi.dll$</w:t>
        <w:tab/>
        <w:tab/>
        <w:t xml:space="preserve"> &amp; Gather CGI GET and POST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double_metaphone.dll$ &amp; Soundex (sounds simila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emfile.dll$</w:t>
        <w:tab/>
        <w:tab/>
        <w:t xml:space="preserve"> &amp; In-memory temporary `files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odbc4pl.dll$</w:t>
        <w:tab/>
        <w:tab/>
        <w:t xml:space="preserve"> &amp; ODBC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regtry.dll$</w:t>
        <w:tab/>
        <w:t xml:space="preserve"> &amp; Windows regist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orter_stem.dll$</w:t>
        <w:tab/>
        <w:t xml:space="preserve"> &amp; Porter stemming imple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andom.dll$</w:t>
        <w:tab/>
        <w:tab/>
        <w:t xml:space="preserve"> &amp; Portable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df_db.dll$</w:t>
        <w:tab/>
        <w:tab/>
        <w:t xml:space="preserve"> &amp; RDF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eadutil.dll$</w:t>
        <w:tab/>
        <w:t xml:space="preserve"> &amp; Fast reading util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gml2pl.dll$</w:t>
        <w:tab/>
        <w:tab/>
        <w:t xml:space="preserve"> &amp; SGML/XML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ocket.dll$</w:t>
        <w:tab/>
        <w:tab/>
        <w:t xml:space="preserve"> &amp; Prolog socket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able.dll$</w:t>
        <w:tab/>
        <w:tab/>
        <w:t xml:space="preserve"> &amp; Access structured files as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ime.dll$</w:t>
        <w:tab/>
        <w:tab/>
        <w:t xml:space="preserve"> &amp; Timing and alarm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xpce2pl.dll$</w:t>
        <w:tab/>
        <w:tab/>
        <w:t xml:space="preserve"> &amp; The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1.dll$</w:t>
        <w:tab/>
        <w:tab/>
        <w:t xml:space="preserve"> &amp; Compression library (32-bi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wapi.dll$</w:t>
        <w:tab/>
        <w:t xml:space="preserve"> &amp; Compression library (64-bi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4pl.dll$</w:t>
        <w:tab/>
        <w:tab/>
        <w:t xml:space="preserve"> &amp; Compression libra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Registry keys and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\fileext{pl} or chosen alternative (see \secref{ex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program{swipl-win.exe}. A chosen folder (default SWI-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 menu holding shortcuts to Prolog and so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following registry keys are in use. The 64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texttt{Prolog64} instead of \texttt{Prolog} as a key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oth versions on the same machine. Note that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can be associated with one of the install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LOCAL_MACHINE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xtension$</w:t>
        <w:tab/>
        <w:tab/>
        <w:t>&amp; Extension used for Prolog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p$</w:t>
        <w:tab/>
        <w:tab/>
        <w:tab/>
        <w:t>&amp; Start menu gro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ome$</w:t>
        <w:tab/>
        <w:tab/>
        <w:tab/>
        <w:t>&amp; Installation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lwin\bsl{}Conso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ote: thread-windows store the same info in sub-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ight$</w:t>
        <w:tab/>
        <w:tab/>
        <w:tab/>
        <w:t>&amp; Height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dth$</w:t>
        <w:tab/>
        <w:tab/>
        <w:tab/>
        <w:t>&amp; Width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$</w:t>
        <w:tab/>
        <w:tab/>
        <w:tab/>
        <w:t>&amp; Left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Y$</w:t>
        <w:tab/>
        <w:tab/>
        <w:tab/>
        <w:t>&amp; Top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Lines$</w:t>
        <w:tab/>
        <w:tab/>
        <w:t>&amp; Number of lines available for scroll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on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asks for the \const{admin} execution level (Vi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o be able to write shortcuts and regist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desktop menu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esktop entry for SWI-Prolog, right-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win.exe} to the desktop and select `Create shortcut'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perties and add \const{--win_app} to the command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tart in \file{My Documents\bsl{}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-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commercial users, it may be profitable to spons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 that make SWI-Prolog more useful for you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projects from the part include add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rbage collector, unbounded integer support, SS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-)introduction of the stack-shifter, avoid C-recu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datastructures, the PlUnit test enviro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Doc docu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onsoring development has several benefits: (1)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bottlenecks, (2) others help debugging it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ngthens SWI-Prolog's position, which gives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antees that the system remains actively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s it easier to find resources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