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 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 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 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 calls to Prolog,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 library,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quickly get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shared object file (DLL in MS-Windows). This file is attached to the current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Handle, []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3 and load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 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utline of the file structure required fo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SWI-Prolog with foreign extensions. \file{.../swipl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ome directory (see the Prolog flag \prologflag{hom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arch&gt;} refers to the architecture identifier that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runtime/&lt;arch&gt;/libswipl.a} &amp; SWI-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Prolog.h}      &amp;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Stream.h}      &amp; Stream I/O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WI-Exports}       &amp; Export declarations (AIX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            &amp; Extension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foreign predicates is the same as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 Unlike with dynamic linking,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.  Instead, the file \file{.../swipl/include/stub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to your project and modified to defin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Below is \file{stub.c}, modified to link the lowerc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reign_t pl_lowercase(term, 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redicate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 arity,  function,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lowercase", 2       pl_lowercase,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 0,      NULL,          0 }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stall_readline();                /* delete if not requir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new executable may be created by compiling this file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\file{libpl.a} from the runtime directory and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both the extensions and the SWI-Prolog kernel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hand, or by using the \program{swipl-ld} utilit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ld}. If the linking is performed by hand,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-dump-runtime-variables} (see \secref{cmdline}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obtain the required paths, libraries and linking options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ype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 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unsigned long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 stack. 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 arguments, one for eac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term_t} always refers to a valid Prolog term (variable,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compound term). A term lives either until backtracking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oint before the term was created, the garbage coll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term,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terface functions can either {\em read}, {\em uni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rite} to term references.  In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\ctype{term_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 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to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erence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 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can safely be copied to other 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 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 memory management for al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 The first term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$\arg{t}+1$, $\arg{t}+2$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,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 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\arg{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 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n Prolog's internal representation.  Atoms are poin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structure.  They are a unique representation f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implies that atom $A$ represents the sam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B$ if and only if $A$ and $B$ are the s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he central representation for textual constan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a character string $C$ to an atom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lookup.  If the same atom is needed often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s reference in a global variable to avoid repeated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 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 is defined in the \file{stdint.h} standar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latform-independent 64-bit integers. Portable cod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hould use this type to exchange integer value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 long. Robust code should not assum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etching functions to succeed, \emph{even} if the Prolog ter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intptr_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signed value two bits smaller than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30 or 62 bits (two bits are used 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(n)}. 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ptr_t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f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or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()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-string for the text represented by the give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ext will not be changed by Prolog. It is not allow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, not even `temporary' as the string may reside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returned string becomes invalid if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 (see \secref{atomgc}).  Foreign functio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rom an atom passed in a \ctype{term_t}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_chars() or PL_ge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 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 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threaded version (see \chap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analys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 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t_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&amp; An unbound variable. The value of term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a unique identifier for the vari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&amp; A Prolog ato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&amp; A Prolog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&amp;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&amp; A Prolog floating point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&amp; A compound term. Note that a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pound term \functor{.}{2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call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allable term.  See callab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with functor \functor{.}{2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[]}.  See also PL_is_pair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pai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with functor \functor{.}{2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L_is_list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tract-from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v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 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} is a bitwise disjunction from two groups of consta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 types should be converted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argument is stored.  Below is a specific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\const{BUF_RING} implies, if the data is no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from an atom), that the data is copied to the next buff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16 buffers.  This is a convenient way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guments passed to a foreign predicate to C-str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_MALLOC is used, the data must be freed using PL_free() whe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 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list of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float.  The characters returned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would write for th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to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riable to prin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term that is not converted by any of the other fla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. If no \const{BUF_*} is provided, \const{BUF_RING}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_CANONI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y of the above, except for \const{CVT_VARIA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sion fails due to a type error, raise a Prolog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addition to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DISCARD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copi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in a ring of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to a new buffer returned by \manref{PL_malloc}{3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 the user must call PL_free()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in ISO Latin-1 encoding and the call fails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.  This flag has the value 0 and is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ext to a UTF-8 string. This works for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MB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efault locale-defined 8-bit string. Succe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 Conversion is done using the wcrtomb() C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ne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 See also PL_get_int64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  Currently 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represented using this type, but this might chan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troduces unbound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 or \const{false}, set \arg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constant \const{TRUE} or \const{FALSE} and retur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 and 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 or integer, its value is assigned over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in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 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 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eithe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 nor whether \arg{index} is a valid argum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xt-with-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 representation in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using the given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ext and length of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-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-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ilure when operating on a wide-character atom or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 functions below can extract and unify both 8-bit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 objects. Wide character strings are represented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objects of the type \ctype{pl_wchar_t}, which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\ctype{wchar_t} on platforms supporting this typ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 MS-Windows, this represents 16-bit UCS2 charact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wchar_t*}{PL_atom_wchars}{atom_t atom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Fails (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) if \arg{atom} is not a wide-character ato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-character version of PL_atom_nchars().  Note tha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unctions succeeds on a particular atom.  Especially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atom with PL_new_atom_wchars(), extracting the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tom_wchars() will fail if the atom only contains ISO-Lat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ad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;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/*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/* copy (we modify list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l} represents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\const{[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filled with \const{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constru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bool}{term_t -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of the atoms \const{true} or \const{false} in the ter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atom(), PL_unify_bool() and PL_get_bo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constructed from the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 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Provided \arg{ptr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functor(l, PL_new_functor(PL_new_atom("."), 2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atom_chars("[]")}.  Always return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whose arguments are filled from a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\ctype{term_t}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 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\arg{h} and tail \arg{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 data structures. Except for PL_unify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to SWI-Prolog. They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orten the code for returning data to Prolo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e this more efficient by avoiding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rm references and reduce the number of calls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Consider the case where we want a foreign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machine Prolog is running on.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ication functions that perform multiple bindings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ndings in case of failure. See PL_unify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\const{TRUE}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eeded if PL_unify() returns \const{FAIL}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\emph{immediately} return to Prolog with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may perform multiple changes to either \arg{t1} or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ing unification may have created bindings before fail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\emph{Already created bindings are not undone}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alling PL_unify() on \term{a}{X, a} and \term{a}{c,b} 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to \const{c} and fails when trying to unify \const{a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}. If control remains in C or even if we want to retur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log, we \emph{must} undo such bindings. This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rewind_foreign_frame(),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pe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unify(t1, t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L_unify() may have failed on an \textb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 resource (stack) overflow. This can be te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, passing 0 (zero) for the query-id argument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encounter an exception must return \const{FAI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s soon as possible or call PL_clear_exception() if 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A 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nchars}{term_t ?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\arg{len}/\arg{chars} pair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can deal with 0-bytes in the string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intptr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in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quence of a type identifier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 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That is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 to version 4.0.5, only \const{PL_INTEGER} c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ly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 bits while longs are only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be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remain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s a goal 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nient functions to generate Prolog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 foreign predicat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 functions to extract C data types from the Prolo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ny of these functions is normally becaus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of the wrong type.  The *_ex() family of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s around (mostly) the PL_get_*() functions, such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code in the style below and get proper exce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is uninstantiated or of the wro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_size(+Name:atom, +Width:int, +Height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ize(term_t name, term_t width, term_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chars(name, &amp;n, CVT_ATOM|CVT_EXCEPTIO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with, &amp;w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height, &amp;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ex}{term_t 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eger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eg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ong_ex}{term_t 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ong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l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64_ex}{term_t 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64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ptr_ex}{term_t 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ptr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ze_ex}{term_t t, size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size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ool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boo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loat_ex}{term_t 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floa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_ex}{term_t t, int *p, int 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code from \arg{t}, where \arg{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n atom with length one.  If \arg{eof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} is -1, \arg{p} is filled with -1.  Rais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nvers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pointer_ex}{term_t t, void **add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point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is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ni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list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ni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_ex}{term_t 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boo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of functions in this section simplifi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 compatible error terms. Any foreign function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to Prolog with the return cod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constant \const{FALSE}. If available,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 the name of the calling predicate to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aise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const{instantiation_error}.  \arg{Culprit}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the term that is not a varia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uninstantiation_error(culprit)}.  This should be cal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that must be unbound at entry is bound to \arg{culpr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presentation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presentation_error(resource)}. See represent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ype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type_error(expected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omain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domain_error(expected, culprit)}.  See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existence_error}{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existence_error(type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ermission_error}{const char *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permission_error(operation, type, culprit)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source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source_error(resource)}. See resource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for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intptr_t</w:t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ptr_t</w:t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, exactly one such structure should be allocat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must be initialised to \const{PL_BLOB_MAGIC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\emph{or}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blob is assumed to contain text an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olo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not specified, each lookup creates a new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 If \const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pecified, uniqueness is determined by compar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ata poin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s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unify_blob().  This callback may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ook to deal with reference-counted exter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trieve the data of the blob using PL_blob_data(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 the atom garbage collector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sociated to this blob type.  Return values are, as memcm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 0$ if \arg{a} is less than \arg{b}, $= 0$ if both are eq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0$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ng the \arg{flags}.  The \arg{flags} are a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{or} of zero or more of the \const{PL_WRT_*} flag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prototype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not provided, write/1 emits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for blobs of type \const{PL_BLOB_TEXT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format \verb$&lt;#$\textit{hex data}\verb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b type is registered from a loadable object (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L) the blob type must be deregistered before the o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,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new blob constructed from the given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given type.  See also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,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 This funct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the callback functions described in \secref{blob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,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d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lling-prolog-from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, and then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edicat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be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either destroyed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  If the modu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} is \const{NULL}, the current context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The name is sto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, the arity over \arg{a}, while \arg{m} receiv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te that the latter need not be the same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. If the predicate is imported into the modul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, this function will return the module wher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Any of the arguments \arg{n}, \arg{a} and \arg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that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\arg{p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edicate, and should be the result of a call to PL_p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predicate(). Note that it is allowed to store this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and reuse it for future queries. The term 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 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 It is a bitwise \emph{or}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the query identifier `0'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environment stack. This function succeed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not defined. In this case, running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next_solution() will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\verb$is_a/2$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`me'. The reference to the predicate is val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process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ut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s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ose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 t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\arg{t} just like the Prolog predicate once/1. \arg{t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\arg{m}, or in the context module if \arg{m} =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iscard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 references needed to set 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oy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,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 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 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 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 not pop the frame.  That is,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oun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,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,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The value pointed to by \arg{m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before calling PL_strip_module(), eith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o \const{NULL}. A \const{NULL}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f \arg{raw} carries no modu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obtain the plain term and modul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module_name}{module_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module or create a new module with the name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, PL_thr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, the interface functions to detect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from C code. PL_throw() and PL_raise_exception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interface raise an exception from foreign code. PL_th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C function longjmp() to return immediately to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. PL_raise_exception() registers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const{FALSE}. If a foreign predicate returns \const{FALSE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erm is registered, a Prolog exception will be ra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utside the context of a functio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after a call to PL_next_solution()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term reference to an exception term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aised,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 function implementing a predicate calls Prolog and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using PL_exception(), it can handle this exce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the exception.  Some caution is required thoug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not} allowed to call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 afterwards, as this will in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  Below is the code that calls a Prolog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 (see arithmetic_function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succeeds, the result is analysed and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after which the query is closed and all Prolog data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_open_foreign_frame() is destroyed.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fails and if an exception was raised, just pa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generate an exception (PL_error() is an internal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ndard error terms and calling PL_raise_exception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Prolog environment should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and PL_close_foreign_frame() to avoid invali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Function(ArithFunction f, term_t av, Number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arity = f-&gt;proc-&gt;definition-&gt;functor-&gt;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_t q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 = PL_open_query(NULL, PL_Q_NORMAL, f-&gt;proc, 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next_solution(qi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val = valueExpression(av+arity-1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query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except = PL_exception(qi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val = PL_throw(except);</w:t>
        <w:tab/>
        <w:tab/>
        <w:t>/* pass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*name = stringAtom(f-&gt;proc-&gt;definition-&gt;functor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generate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val = PL_error(name, arity-1, NULL, ERR_FAILED, f-&gt;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ut_query(qid);</w:t>
        <w:tab/>
        <w:tab/>
        <w:tab/>
        <w:t>/* donot destroy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foreign_frame(fid);</w:t>
        <w:tab/>
        <w:t>/* s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turning an exception from a foreign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TERM, t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aise_exception(exce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0 if the Prolog goal simply failed. If there i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allocates a term-handle using PL_new_term_ref()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turn the 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\verb$PL_exception(0)$ returns the pending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query or 0 if no exception is pending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error status after a failing call to, e.g.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r_exception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log that the encountered exception must be ign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if control remains in C after a previo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ails with an exception.\footnote{This feature is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 (e.g., YAP) have no facilities to igno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and the design of YAP's exception handling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SWI-Prolog, notably running on popular Unix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\const{SIG_SEGV} for guarding the Prolog stack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shes to handle this signal too, it should use PL_sig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s handler after initialising Prolog. SWI-Prolog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_SEGV} to the user code if it detected the signa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 Prolog stack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nal() for it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,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\emph{or}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cor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Prolog terms fast and compact in an external database.</w:t>
        <w:tab/>
        <w:t>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, search, naming conventions, etc.,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uffer ring described with th PL_get_chars(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. Conversion from the internal UNICODE encod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C library functions. \arg{flags} is a bit-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conversion 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ile_nameW}{term_t spec, wchar_t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file_name(), but returns the filename as a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is intended for Windows to access the Uni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. Note that the flag \const{PL_FILE_OSPATH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etch a filename in OS native (e.g., \verb$C:\x\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int-war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log tracer (trace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Prolog debug mode (debug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ACK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n current output stream.  The argument (an \ctype{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fram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HA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Prolog execution. This action should be called rather tha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) to give Prolog the opportunity to clean up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argument (an \ctype{int}) is the exit code. See 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rolog abort (abort/0). This call does not return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Prolog break environment (break/0).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the end-of-file character.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GUI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Used to indicate to the kernel that the application is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f the argument is not 0, and a console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. If a fatal error occurs, the system use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 to report this on a GUI application, and otherwi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argument, a \ctype{char *} to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current output stream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TTACH_CONSO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console to a thread if it does not have o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GMP_SET_ALLOC_FUNCTIO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integer argument. If \const{TRUE}, the GMP al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ound to the Prolog functions.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rebind the GMP allocation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et_memory_functions() in the GMP documentation. The a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re is no GMP support or GMP is already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backtrace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Prolog backtrace to the standard error stream. The \arg{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pecifies the maximum number of frames to pri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argument is a bitwise or of the constants \const{PL_BT_SAF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0x1) and \const{PL_BT_USER} (0x2). \const{PL_BT_SAFE} causes fram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inted as normal Prolog goals, but using the predicate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and clause-number. For example, the dump below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s executing the 2nd cl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autoload:load_library_index_p/0| at program pointer 25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terpreted by dumping the virtual machine code using vm_lis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4] $autoload:load_library_index_p/0 [PC=19 in clause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stant \const{PL_BT_USER} is specified, `no-debug' fr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This predicate may be used from the C-debugger (e.g., gdb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olog stack at a crash location.  Here is an example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20 frames of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call PL_backtrace(2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\ctype{char **}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\ctype{char *}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gister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har *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 function \arg{f} to implement a Prolog predica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successfully a predicate with name \arg{name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 *}) and arity \arg{arity} (a C \ctype{int})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}. If \arg{mod} is \const{NULL}, the predic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of the calling context, or if no context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bitwise \emph{or}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META}</w:t>
        <w:tab/>
        <w:t xml:space="preserve">       &amp; Provide meta-predicate info (see below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(deprecat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FA_META} is provided, PL_register_foreign_in_module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argument. This argument is of type \ctype{const char*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exactly as long as the number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filled with characters from the set \verb$0-9:^-+?$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 \const{PL_FA_TRANSPARENT} is implied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ta-argument is provided (\verb$0-9:^$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s are \emph{not always} passed as &lt;module&gt;:&lt;term&gt;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strip_module() to extract the module and plain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It is encouraged to pass an additional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non-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\ctype{term_t}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 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 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void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 on your operating system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 argument passed to the PL_on_halt() call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ing foreign code with Prolog, it can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ed in the foreign language available to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it to another foreign function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 is a partial implementation of using foreig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bit-vectors. Another example is the SGML/XML library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parser' object, an object that represent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hat can be directed to perform actions such as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ake queries about the documen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 for storing suc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presentation one would choose if no foreign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example, a bitvector representing a list of small inte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Prolog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on the st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resent the raw binary representation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a Prolog string (see \secref{strings}). String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eign data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It is good practice to wrap the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arity 1, so Prolog can identify the type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rules may be used to streamline printing such ter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in a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 solution, binary data can be stored in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interface (\secref{blob}) provides additional faciliti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nd hook-functions that act on creation and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ed as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ften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where Prolog never examin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 If the data is opaque to Prolog, the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lely by simplicity of the interfac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lifetime' we refer to how it is decided that the object is (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destroyed. We can distinguish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ust be destroyed on backtracking and normal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i.e., it acts as a normal Prolog term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object as a Prolog string (second option abov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survive Prolog backtracking. This leaves two opti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resent the object using a pointer and use explici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making the programmer responsible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b-interface, leaving destruction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redicate. If the predicate is deterministic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ariables are suitable. If the predicate is non-determin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y be allocated using malloc() and a pointer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outline some examples, covering typical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 sets, represented as bit-vectors.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, are reduced to simple \emph{and}'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'ing the bit-vectors. This can be done using Prolog'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bound of the vector is 0 and the upper-bound is not defin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 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e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r to verify that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READLINE</w:t>
        <w:tab/>
        <w:t>/* Remove if you don't want read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itialise_hook(install_read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nitialization/1 hooks and finally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 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 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(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pl.dll"$ as \verb$argv[0]$. 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),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install_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the GNU readline line editor.  Embedded application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log top level should normally delete this line, shri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kernel significantly.  Note that the Windows version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rea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the reverse of PL_initialise(). I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n_halt() and at_halt/1 handlers, closes all streams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andard I/O' streams which are flushed only), deallocate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s all signal handlers. The \arg{status} argument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ermination hooks and indicates the \jargon{exit-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if successful and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Currently, \const{FALSE} is returned when an attemp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L_cleanup() recursively or if PL_cleanup() is not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ory, this function allows deleting and restart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the same process. In practice, SWI-Prolog's cleanup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from complete, and trying to revive the system using PL_initiali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k memory in the best case. It can also crash the appl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tate, there is little practical use for this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Prolog temporarily, consider running it in a separa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able to reset Prolog, your options are (again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rocess, modules o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file descriptors associated to Prolog streams except for 0,1~and~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Prolog environment using PL_cleanup() and call exit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argument.  As PL_cleanup() can only be call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, this function returns \const{FALSE} when call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other than the main 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Eventually it may become possibl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_halt() from any threa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.  The Windows version is compiled for multith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however, are by nature multi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uses three 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1] is used to sychronise atom and claus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.  The handler is installed at the start of garbage col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ed to the old setting after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he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 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,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signals} option can be used to inhibi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SIGINT}. The other signals are vital for the functio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f they conflict with other applications, signal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mponent must be modified. The SWI-Prolog signal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l-thread.h} of the 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 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 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 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 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 file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ound on the command 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 compiler is \program{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 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,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s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 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 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 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 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art of the application parses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\verb$calc/1$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 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dicates the usage of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swi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 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SWI-Prolog provides the functions below as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alloc(). Allocation errors in these functions trap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-error handler, in which case PL_malloc() or PL_realloc(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ehm-GC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oehm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ehm G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future use of the Boeh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\footnote{\url{http://www.hpl.hp.com/personal/Hans_Boehm/gc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ap memory allocation, the interface provides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 Foreign extensions that wish to use the Boehm-G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can use these wrappers. Please note that if 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iled to use Boehm-GC (default), the us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L_free() to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atomi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uncollectable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atomic_uncollectable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oehm-GC is not used, these are all the same as PL_malloc()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ehm-GC, these map to the corresponding Boehm-G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ic} means that the content should not be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, and \jargon{uncollectable} means that the object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arbag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malloc_stubborn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nd_stubborn_change}{void *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llow creating objects, promising GC that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after PL_end_stubborn_chan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the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-and-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valgrind]{http://valgrind.org/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name-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you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intus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 mechanism was first used by Quintus Prolog vers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,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,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