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 path. The phrase &lt;app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Windows CSIDL name for the folder. The actual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language. English versions typ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Application 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>&amp; \file{.}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url{http://localhost:&lt;port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  <w:tab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  <w:tab/>
        <w:tab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with \cmdlineoption{--quiet}, but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true}. \arg{goal} can be a complex term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normally needed to protect it from being expa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A safe way to run a goal non-interactively i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,halt -t 'halt(1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restarted. This flag also determine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break/0 and abort/0. If you want to stop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and give `halt' as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er options}</w:t>
        <w:tab/>
        <w:tab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  <w:tab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turing.ubishops.ca/home/bruda/emacs-prolog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diprolog/edi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pceprolog/pceprolog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://stud4.tuwien.ac.at/~e0225855/etrace/etra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 flag \prologflag{r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. To enable this feature, remembering the la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put the following into your startup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same mechanism is useful f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for running a Prolog file on Windows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$ magic is allowed because if the first letter of a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#$, the first line is treated as a comment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#}-sign can be the legal start of a normal Prolog clau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case this is required, leave the first line blank or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omment.} To create a Prolog script, make the firs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swi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swi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rolog from looking for a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However, Windows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 for open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. If the file starts with \verb$#!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to obtain additional command line arguments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system in `quiet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swipl -q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swi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must be pre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'$base/load -t go -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the value of the Prolog 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 flag is true iff the Prolog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 extension (\const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pro} (can be selected in the installer)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with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 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--like \prologflag{character_escapes}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 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 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line editor is provided (see Prolog flag \prologflag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swipl-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rb_new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, \const{normal} (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. The value of this flag is normally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 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.  Currently it is simply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NT/2000/XP, etc.). This flag is only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set_prolog_flag/2 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compatible with Edinburgh Prolog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 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quote (\chr{"} or \chr{'}) is preceded by a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pied verbatim. Thus,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cases. First, if no hash table is available for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assesses the clauses for all instantiated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est candidate for creating a hash table.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ndexed are flagged to avoid repeated scanning. Seco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hash table for an indexed argument but it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the system scans other instantiated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can create a better hash table. The system mai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n each table in which it marks arguments that are les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rgument to which the table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Dynamic predicates maintain a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oals running the predicate (a predicate can `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due to recursion, open choice 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) and destroy removed indexes if this count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Outdated indexes of static predicates (e.g., due to re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ing multifile predicates) are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one of the Virtual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unlike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