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g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DTD. The parser is designed to be small,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output is equal to the output produced by \jargon{xml2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bluffers-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llows you to parse SGML, XML and HTML data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. The high-level interface defined in \pllib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eign module works with Prolog streams. Please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sgml.pl} as a starting point for dealing with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('test.html', Term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presented as a list, each element being an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e.g. \verb$&amp;lt;$) are expanded and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good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sg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}{3}{+Source, -ListOfContent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\term{dialect}{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}{3}{+Source, :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oad_structure/3 with the given \arg{Options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\term{dialect}{HTMLDialect}, where \arg{HTML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tml4} or \const{html5} (default), depending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html_dialect}. Both imply the option \term{shorttag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term{dtd}{DTD} is passed, where \arg{DTD} is the HTML DT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\term{dtd}{html, DTD}. See dt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load-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 This is a predicate with many op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 a number of commonly used shorth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document type. Nevertheless, a list is ret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used to represent \const{CDATA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the element. Using SGM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S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ity with declared content-type \const{NDATA} is encounter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instruction is handl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ontrols the conversion proces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ignored and the document is parsed and valida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arsing dialect. Supported are \const{sgml}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, \const{html5}, \const{html} (same as \const{html4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 and \const{xmlns}. See the option \const{dialec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Without SHORTTA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 is accepted with warning as part of an un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, though \verb$/&gt;$ still closes the element-t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mode. It may be set to false for parsing HTML doc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URLs containing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\const{xml:spac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name of the file on which errors are reported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number of errors. If this number is reach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ax_errors}{-1} makes the parser continue, no ma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t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\const{xml: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which may be specified both in the DTD and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\footnote{In addition, newlines at the end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markup should be deleted. This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} This is the default mode for the SG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sgml} space-mode, all consequtive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single space-character. This mode canonises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default}, all leading and trailing white-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\const{CDATA} objects. If, as a result, the \const{C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mpty, nothing is passed to the application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handy for processing `data-oriented' documents, such as R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uitable for normal text documents. Consider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below. When processed in this mode, th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operate in two modes: \const{sgml} mode and \const{xml} mod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\term{dialect}{Dialect} option.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f the first line of the document reads as below, the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verb$&lt;element [attribute...] /&gt;$ is recogni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gt;$), \const{amp} (\verb$&amp;$), \const{apos} (\verb$'$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quot} (\verb$"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names are treated case-sensitive, except f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names (i.e. \exam{ELEMENT}, \emph{etc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is honoured. It may appear both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TD. The \const{remove} extension is hono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space} value. For example, the DTD state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\const{pre} element preserves spac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jargon{dialect} \const{xmlns}, the parser will interpret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. In this case, the names of elements are return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\const{:}\arg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dentifier has no namespace and there is no default namesp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 simple atom. If an identifier has a namespace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s undeclared, the namespace name rather than the related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\arg{url}: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sirable. Such terms are hard to unify and sometim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may be mapped to the same identifier. This may happen due to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ment, poor standardisation or because th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are too much about versions. This package defin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s that can be set using set_sgml_parser/2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provides iri_xml_namespace/3 to break down an IRI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space and loca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3}{+IRI, -Namespace, -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n IRI (Unicode URI) into its \arg{Namespace} (an IRI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(a Unicode XML name, see xml_name/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 is defined as the longest last part of the IR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s the syntax of an XML name. With IRI schemas that ar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XML namespaces, this will typically break the IRI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\chr{\#} or \chr{/}. Note however that this can produce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E.g., in the example below, one might expect the name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url{http://example.com/images\#}, but an XML name can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ri_xml_namespace('http://example.com/images#12345', NS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 = 'http://example.com/images#12345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ee from the example above, the \arg{Localname} can be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Similarly, \arg{Namespace} can be the empty atom if \arg{IRI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name. Applications will often have to check for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. We decided against failing in these cond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ypically wants to know which of the tw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namespace or empty localname) holds. This predicate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RDF/XML from an RDF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ri_xml_namespace}{2}{+IRI, -Nam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ri_xml_namespace/3, but avoids creating an at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mpty DTD for the named \arg{DocType}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che of DTD objects. If a doctype has no associated dt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\const{html} is handled seperately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_dialect} specifies the default html dialect,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4} or \const{html5} (default).\footnote{Note that HTML5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TD. The loaded DTD is an informal DTD that includ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5 extensions (\url{http://www.cs.tut.fi/~jkorpela/html5-dtd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arser sets the \const{dialect} flag of the DT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by the parser to accept HTML extensions.}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DT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examine the content of a DTD. Property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representing the document-type defined by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toms representing the names of the elements in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has no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arg{element}} An element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more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followed by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and \arg{SubModel2}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Model1} or \arg{SubMode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atoms representing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\arg{Elem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of}{ListOfValu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t is one of \term{default}{Value} or \term{fixed}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Entities} is a list of atoms represent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name of an entity with given value. Valu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tomic, it represents the literal value of the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 is the URL of the system external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rnal public entities, \arg{Id} is the identifier. If an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is is returned in \arg{Url}. Otherwise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holding the names of all \const{NOTATION}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doc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parser allows for processing partial documents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ocument has no DOCTYPE declaraction, the parser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ll elements and CDATA found. If the document has a 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licit} DTD. The resulting DTD contain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in the document. For each element the content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elements and possibly \verb$#PCDATA$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Thus, if we found element \const{y} and CDATA 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}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arser. A parser can be used one or multiple ti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documents or parts thereof. It may be bound to a DTD or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eft implicit, in which case it is created from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with an initialised DTD, this DTD is used for pa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regardless of the document prologue. If specified us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 reference to the created DTD is returned. This DT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document prologue or build implici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resources related to the parser. This does not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ttributes to the parser. Currently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ile for reporting errors and warnings. Sets the lin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line. Useful if the stream is not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) object for generating proper line-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pos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notion of the current column i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ource location from a stream position term as obta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_property}{Stream, position(Positio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rkup dialect. Known dial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alect is to process as SGML. This implies mar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standard SGML abbreviation is allowed (a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mitted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\const{sgml}, but implies \term{shorttag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s XML empty element declaration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img src="..."/&gt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ml5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\const{html}, accept attributes named \verb$data-$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&gt;$ is encountered. See \secref{xm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namespace of the outer environmen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+NS, 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amespace for the outer environm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process partial XML content with proper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\exam{encoding=} attribute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option is only required to parse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Currently accepted values are \const{iso-8859-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\exam{doctype(_)}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mation on the current status of the parser. Not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ser is used in the call-back mode. Currently defin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-name. Note that this may be different from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an external entity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rom where the parser started its processing in the file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ndexac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 being processed. May be used in the \const{on_begin}, \emph{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from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ml}, \const{html5}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hat will be unified with a list describing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see load_structur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\emph{must}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\jargon{envelopes}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read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errors. If this number is exceed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ream will yield an I/O error exception.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suppressed after reaching this value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_no_ns}{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f an XML namespace is not defined.  Defaul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If \const{quiet}, the error is suppressed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\term{call}{urlns, Closure} to provide externa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spaces.  See also \secref{xml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all-backs on the specified events. \arg{Predicate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redicate to call on this event, possibly prefix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-tag has been pars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Attributes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e-tag has been parsed. The named handler is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Tag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ing instruction has been parsed. The named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the text of the process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a new namespace decla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on the environment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an in \const{xmlns} mode, this predicate can be used to ma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into either a canonical URL for this namespace or anoth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See \secref{xml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partial-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part of a document needs to be parsed.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_structure/2 or one of its variations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elements from the returned structure. This i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especially on small and medium-sized documents. It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parsing really big documents. Such documen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alls \exam{process_rdf_description(Element)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for binary streams), the decoder of the SGML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xpath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pplications wish to process small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XML or RDF files. For example, the \emph{OpenDirectory}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scape has produced a 90MB RDF file representing the mai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can process this document as a un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akes 85 seconds on a Pentium-II 450 and the resulti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bout 70MB global stack. One option is to proces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output it as a Prolog fact-base of RDF triplets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ses this is undesirable. Another example is a large SG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ine documentation. The application normally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ly small portions at a time to the user. Load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parse}{element} option, we open a file,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external-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cessing an SGML document the document may refer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occurs in three places: external parameter entities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tities and the \const{DOCTYPE} declaration.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ool deals rather primitively with external data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can only be loaded from a file and the mapp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names and the file is done using a \jargon{catalog}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start} or \const{end} and defines whether the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registered using this predicate, the first que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UBLIC} \exam{"}\arg{Id}\exam{"}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\arg{file} path is taken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will design a call-back mechanism for l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ternal entities, so Prolog-based file-location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w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-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 is faster and guarantees correct output when rea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output is hardly human readable and cause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namespace map.  \arg{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\chr{/}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Quot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ml-escap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preferred way to create an XML docum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ree of \term{element}{Name, Attributes, Content}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3 to write this to a stream. There are som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might not want to pay the price of the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For these cases, this library contains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itting markup data. The quote funtions return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xt into one that contains entities for character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caped. These are the XML meta characters and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xpressed by the document encoding. Therefore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 \arg{encoding} argument. Accepted values are 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\const{unicode}. Versions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rovided for backward compatibility, making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Character classif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w3.org/TR/2006/REC-xml-20060816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SGML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un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ation is parsed, notation attributes on extern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not hand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GML declaration' is fixed, though most of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indirection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 the parser recognises SGML constructs that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gml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epresentation for parsed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