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a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-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ml_wri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man_inde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r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 predref(Name/Arity)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i_edit([search([name=Name,arity=Arity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cgi-bin/plman', H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_object_property(Name/Arity, summary(Summa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sub_atom_icasechk(Name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ub_atom_icasechk(Summary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m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Goal,[port('::':808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Goal,[port('::1':808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