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s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, Matt Lilley and 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ref{http://www.diff.nl}{Diff Automatisering v.o.f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(Secure Socket Layer) library implement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iltered streams} that realises an SSL encrypted conn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ir of Prolog \jargon{wire} streams, typicall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SSL provides public key based encryption and digital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nformation of the \jargon{peer}. The SSL library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SWI-Prolog's HTTP library for both implementing HT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ommunicating with HTTPS servers. It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/list?p=smtp}{smtp pack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cure mail agents. Plain SSL can be used to reali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e.g., Prolo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rty you think you are talking to is indee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ith access to a subnet through which your data fl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p' 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, etc.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uses certificates to establish the identity of the p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 make it useless to tap into the wire. SSL allows ag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to tur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\jargon{wire} streams into SSL powe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Note that secure protocols such as secure HTTP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tocol over (SSL) encrypt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a difficult topic. If you just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an HTTPS server without worrying much abou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will do the job for you. As soon as you have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we strongly recommend you to read enough background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you are doing. See \secref{ssl-security}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regarding this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ldp.org/HOWTO/SSL-Certificates-HOWTO/index.html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Project page} provides some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for managing certificate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sl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rypt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XML cryptographi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xml-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ckage provides several libraries dealing with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XML documents. These libraries depend on the \const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se libraries are part of this packag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gml} package has no external dependencies and will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SWI-Prolog installation while configuring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const{ssl} package is much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am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en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mldsi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SL 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L (in this particular case based on the OpenSSL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SSL services (e.g., an \verb$https://$ address)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false sense of security. This section explain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\footnote{We do not claim to be complete, just to sta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security is important to you.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(Open)SSL before relying on it.}.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SSL aims at solving two issues: tapp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by means of encryption and make sure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generally well arranged as long as you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SL library has all known security patches instal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cryption that is not known to be weak.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its own binary of the OpenSSL library.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-to-date. Most other systems ship with the OpenSS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system version. This applies for the binar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MacOSX and Linux, as well as official Linu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igin and version of the OpenSSL libraries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source. The OpenSSL library version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version() is available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sl_library_version} as illustrated below on Ubuntu 1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ssl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prolog_flag(ssl_library_version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OpenSSL 1.0.1f 6 Jan 201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talking to the right address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 core of the validation is that the server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ertificate} that identifies the server. T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\jargon{signed} by another certificate, and ultim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 certificate}. (There may be additional lin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well, or there may just be one certificate signed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peer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e chain or digital signatures until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ertificate is found, taking care that the cha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invalid certificates, such as certific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, are not yet valid, have altered or forged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for the purposes of SSL (and in the case of an iss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child certif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signer of a certificate did not \jargon{rev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ifying that the host we connected to is ind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ed i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s client plugin (\pllib{http/http_ssl_plu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system trusted root certificate with OpenSS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 of ssl_contex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 left to OpenSSL. To the best of our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1.0) version of OpenSSL \textbf{only} implements step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process outlined above. This implies that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ntrol DNS mapping (host name to IP) or routing (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) can fake to be a secure host as long as the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ertificate that is signed from a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Version 1.0.2 supports hostname check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certificate chain if the leaf certificat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. 'Match' here is not a simple string compari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allowed (subject to many rules) to have wil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bjectAltName field. Care must also be take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are checking against does not contain embedded NUL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iled against a version of OpenSSL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hecking (ie 1.0.0 or earlier), it will attemp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tself. This is not guaranteed to be perfect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mall subset of allowed wildcards. If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use OpenSSL 1.0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lidation, the predicate ssl_peer_certificate/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peer certificate and inspect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Ls and Re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must sometimes be revoked. Unfortunate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t chain-of-trust model breaks down,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whether a certificate is trustworth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just the certificate and whether the issuer is trust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 a third piece of data - whether the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ese are managed in two ways in OpenSSL: C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P. SWI-Prolog supports CRLs only. (Typically OCSP respo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such a way as to just consult CRLs anyway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 of up-to-the-minute revocation information because O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, online, real-time protocol. Howe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an still be several \emph{weeks} out of d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CRL checking, pass require_crl(true) as an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 (or http_open/3) option list. If you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will not be validated unless it can be \emph{check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vocation list. There are two opt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pass a list of filenames in as the option crl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 corresponds to an issuer in the chain, and the issue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CRL, then it is assumed to not be revok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ove the certificate is actually trustworthy -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may be out of date! This is quite awkward to get righ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cessarily know in advance what the chain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y will present are, so you cannot reasonabl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CRLs to pas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handle the CRL checking in the cert_verify_h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bound to unknown_crl. At this point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certificate (also given in the hook), find the CR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it (the crl/1 argument), try downloading the CRL (the UR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erally any protocol, most commonly HTTP and LD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nything else, too, including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has no CRL distribution point given, and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RL by email, fax, or telegraph. Therefo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btain a CRL is out of scope of this document)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_crl/2, then check to see whether the certific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utiny appears in the list of revocations.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etermine what to do if the CRL cannot be obta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the protocol to obtain it is not suppor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 are obtaining it from is not responding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L server is not responding does not mean that you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, of course - it has been suggested that an ideal way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a stolen certificate key would be to force a den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the CR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isabling certificat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able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lients are not really interested in host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and whether or not the certificate can be trust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lient can pass \term{cert_verify_hook}{cert_accept_an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ert_accept_any/5 which accepts any certific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literally ANY certificate presented -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pired, have been revoked, and hav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This is probably no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stablishing a safe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safe-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exchange sensitive data with e.g., a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 to ensure they have a secure conne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To do this, first obtain a non-secure connection to the pe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TCP socket connection). Then create an SSL contex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text/3. For the client initiating the connection, the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ient', and you should pass options host/1 and cacert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. If you expect the peer to ha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by your host system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cert_file}{system(root_certificates)}, otherwi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A certificate which was used to sign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Alternatively, you can pass cert_verify_hook/1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validation for the peer's certificat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, you may also have to provide your /own/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er demands mutual authentication.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, key_file/1 and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SSL context and the non-secure strea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gotiate/5 to obtain a secure stream. ssl_negotiate/5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f there were any certificate errors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r behaves in a symmetric fashion: First, a no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btained, and a context is created using ssl_contex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le set to server. In the server case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_file/1 and key_file/1, and then either password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password_hook/1. If you require the other party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as well, then peer_cert(true) should be provi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does not present a certificate, or the certif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s trusted, the 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vocation is not checked. To enabl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 checking, pass require_crl(true) when creating the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See \secref{crl} for more information about re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\verb$https://$ server can be achieved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below. The line \verb$:- use_module(library(http/http_ssl_plugin)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the development environment is presen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is dynamically loaded by http_open/3 of the \const{https}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\secref{ssl-security}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_open(HTTPS_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https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frastructure provides two main ways to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~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thread_httpd)}, the serv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TPS~mode by adding an option~\const{ssl/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_server/2. The argument of \const{ssl/1} is an option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ssed as the third argument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ing \const{library(http/http_unix_daemon)}, an HTTPS~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by using the command line argument~\const{--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typically specified as, respectively,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~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server certificate}. This identifies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as a \jargon{public key}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private key} of the server, which must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\textit{may} be protected by a password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server must provide the passwor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password} option, the \const{pem_password_hook}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 case of the Unix daemon, via the \const{--pw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-password}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uses the self-signed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 As is typical f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HTTPS~servers, this version does \textit{not}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rom the~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"apenoo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jargon{hooks} that let you extend HTTPS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create_hook(+SSL0, -SSL, +Options)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tensible predicate is called exactly \textit{once}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HTTPS~server with Options. If this predicate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SSL} is the~context that is used for negotiating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  Otherwise, \texttt{SSL0} is used, which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with the gi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tt{http:ssl_server_open_client_hook(+SSL0, -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ptions)}: This predicate is called before \textit{each}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negotiates with a client.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, \texttt{SSL} is the context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~connection.  Otherwise, \texttt{SSL0} is~use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hat was created when launching the~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se cases of these hooks are running dual-stack RSA/EC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and updating certificates while the server kee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ile \file{https.pl} also provides a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does} require the client to show its certif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dditional level of security, often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t of clients to perform sens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Prolog program can call http_server/2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rovide services at several security leve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se servers can either use their own dispatching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ttp_dispatch/1 and check the \const{port} property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y are called with the desired security level. If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ed at a too low level of security, the handler can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use HTTP redirect to send the client to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lain HTTP server at port 80.  This can eith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nsitive information or for \jargon{redirecting}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at port 443 for sensitive serv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HTTPS server that demands for a client key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administrative tasks or sensitive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S behind a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s-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pects Prolog to be accessible directly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oming more popular now that services are often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virtualization}. If the Prolog services are plac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, HTTPS implementation is the task of the prox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pache or Nginx). The communication from the proxy 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 can use either plain HTTP or HTTPS. As plain 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and faster, this is typically preferred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oxy server and Prolog server can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server \emph{must} decrypt the HTTPS traffi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decide on the destination based on the encrypted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ort forwarding} provides another option to mak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achine that is not directly connect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It is not needed to decrypt the traffic using por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lso not possible to realise \jargon{virtual hos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th-based} prox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osts for HTTPS are available via \jargon{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}~(SNI). This is a TLS extension that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fferent domains from the same IP address. See the sni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sl_context/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l-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ss.co.nz}{Scientific Software and Systems Li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contains contributions from many people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ioned authors, 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mitted several patches, and improved and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this package with the HTTP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