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url[Proposal for Prolog Standard core update w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]{http://eclipseclp.org/Specs/core_update_float.htm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