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to find the entry point registered using initialization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\secref{compilation}.  By default, the applica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try point terminates.  The entry point may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