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small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invalidated an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incremental}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ager and lazy 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-laz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onotonic tabling. The default is \emph{ea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 asserted clause is immediately propag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network.  Possibly resulting new answers can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tabling-tracking}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azy}.  A predicate is marked for lazy using the \const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hown below, or by setting the \prologflag{table_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\const{la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(monotonic,la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is tabled as monotonic and lazy and an answ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notonic dynamic predicates, all dependent monot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es are invalidated and the answer is queu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pendency. A subsequent call to one of the invalidat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-evaluates the tables. For a monotonic table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queued answers through the dependencies. Rem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a monotonic dynamic predicates invalidates al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marks all these tables for \emph{forced re-evaluatio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y are re-evaluated using the same algorithm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monotonic tables may depend on eager monotonic tab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aking an eager monotonic table depend on a lazy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one would have to re-evaluate the lazy table to make th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istent. Therefore, a dependency of an eager table on a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silently converted into a lazy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king new answers to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tra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_listen/2 interface allows for tracking new fa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onotonic tables. For example, we can print n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above program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connected/2, connection_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change(new_answer, _:connected(From, To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p and ~p are now connected~n', [From, T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jargon{failure} of the hook are ignored. If the hook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is is propagated. The hook is execu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context.\footnote{The final behavio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p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connected/2 program and the above declaration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interaction below. Note that query~1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fills the tables using normal tabling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possibly discovered connections do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\footnote{This is likely to change in the future.}. Ad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nk}{2} fact links both locations to itself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both directions.  Adding a second fact extend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ed(_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assert(link('Amsterdam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assert(link('Leiden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otonic tabling with external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no-external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depend on monotonic dynamic predicat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ere is external dynamic data such as a databa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maintain a shadow copy of all the external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. This wastes resources and introduc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system allows to use this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source.  To do this, create a dynamic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accesses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my_data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cess external 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tonic table that depends on \nopredref{my_data}{2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correctly and build a dependency. Next, if a new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xternal data the user must call incr_propagate_call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library \pllib{increval}. Similarly, when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external data we use incr_invalidate_calls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calls must be made \emph{after} the external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.e., \nopredref{my_data}{2} must reflect the new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ncr_propagate_calls/1 or incr_invalidate_call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increva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new_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propag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removed_my_data(X,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invalid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r_propagate_calls}{1}{: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onotonic answer propagation similarly to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asserted for a monotonic dynamic predicate.  The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ust match a monotonic dynamic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no-external-data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i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e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es and tabling instrumentation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\arg{Specification} is compatible with table/1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with \jargon{answer subsumption} may be remov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specification. The untable/1 predicate is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examining the effect of various tabling scenario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 interactively from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using untable/1 followed by table/1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ll tables associated with the given predicate(s), flush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using one of the table abolish predicates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and compatibility with other Prolog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all_tables/0, abolish_private_tables/0, abolish_shared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 or abolish_table_subgoals/1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for \nopredref{p}{3}, run the goal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or/3 may be used to create a \jargon{head term}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and 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olish_table_subgoals(p(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