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Using SWI-Prolog in your browser (WAS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Assembly (WASM) port lets you ru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browser.  This is a fairly comprehensiv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hat supports the core system as well as a goo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jargon{packages}, including many of the \jargon{foreign pack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port uses \href{https://emscripten.org/}{Emscripte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WI-Prolog source code to WASM, which runs on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hat is provided by almost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SWI-Prolog WASM port, see the building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swi-prolog.discourse.group/t/swi-prolog-in-the-browser-using-wasm/5650}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ki 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and initializ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SWI-Prolog distribution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js}] This is the main file that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verb$&lt;script&gt;$ element.  It defines a global function \const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loads the other components and gives access to the SWI-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wasm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actual WASM binary containing the compiled C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e, foreign packages and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\file{swipl-web.data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contains a \jargon{file system} that is \jargon{mounte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/swipl}.  It contains the Prolog startup code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skeleton for getting access to the Prolog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fine the global \arg{Prolog} and \arg{Module}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object provides modu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\cfuncref{SWIPL}{} returns a \ctype{Promise} that re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SM system is loaded and initialized.  It returns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odule}, which contains \const{Module.prolog} to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type{Prolog} that provides a high level interf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Pro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options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rovide options f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PL(options).then((module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= mod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= Module.prol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tart u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object defines customization proper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module as well as for Prolog.  We highlight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type{Array} of \ctype{String} objects that define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initializing Prolog. \exam{argv[0]} is \emph{not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y. Few arguments are useful in this cont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the Prolog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te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used to translate \file{swipl-web.was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data} into a (relative) URL. Default i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the same directory of the server. For exampl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-web.wasm} and \file{swipl-web.data} from \file{/wasm}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Modu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File: (file) =&gt; '/wasm/' +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_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Function} that is called when Prolog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or \const{user_error}. It is passed two argument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containing the text to emit and one of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\const{"stdout"} or \const{"stderr"} to indica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is uses the Emscripten \const{Module.FS.init} option to re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and error streams, providing behaviour tha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cripten properties \const{print} and \const{printErr}. However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tring contains the newline character and the handler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\jargon{flushes} the output. Normally the callba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\verb$&lt;span&gt;$ element that has (at least)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derr, .stdou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-space: pre-wr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-family: mono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flow-wrap: anyw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implementation of print(), assuming the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verb$&lt;div id="output"&gt;$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int(line, c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output = document.getElementById("outpu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node   = document.createElement('span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className = c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textContent 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appendChild(n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Pro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ons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build ships with the Prolog library and thus Prolo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as normal using use_module/1, etc., for exampl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\const{lists} library using this directiv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\jargon{autoloading} of library code works in the WAS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is in \jargon{asynchronous} mode, i.e.,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, we can also load code from a \jargon{UR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load the \const{CHAT80} demo program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JanWielemaker/chat80}{GitH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\footnote{The \chr{\}c continues the quoted atom from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removing leading white 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nsult('https://raw.githubusercontent.com/JanWielemaker/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t80/master/prolog/chat80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iles can be loaded as \fileext{qlf} files. See \secref{ql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pile/2. Notably we can create a single qlf file from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rm{include}{user} option. Below we create a 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\href{https://github.com/JanWielemaker/chat80}{CHAT80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\file{chat80.qlf} can be loaded from a URL using consult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compile('chat80.pl', [include(us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load Prolog code from JavaScript: (1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, (2) loading from \verb$&lt;script&gt;$ elements and (3)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RL. Note that all the loading methods return a \ctype{Prom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solved when loading the data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tring}{String,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olog code from \arg{String}, pretending it was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arg{Id}.  The \arg{Id} is optional.  When omitted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string/1$, \verb$/string/2$, \l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load_script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scripts from the current document that have their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ext/prolog}.  The file reference for the load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xam{/script/Id}, where \arg{Id} is derived from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 of the script, (2) the \const{name} of the script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th Prolog script in the document.  When resolved, the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rray with the names of the load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consult}{...Sources[, 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given \arg{Sources}. Each source is either a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system, e.g., \exam{library(lists)} or a URL. The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and processed sequentially. Thi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rolog.forEach}{} calling load_files/1.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mise} returns 1 on success.  If the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it is treated as options.  Options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module}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odule into which a non-module file is loaded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ports of a module file are imported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"user"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compilation in a temporary eng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main Prolog engine available for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c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class provides several methods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Boolean}{Prolog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Prolog goal represented as a \ctype{String}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This simple calling pattern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ivial goals such as setting a Prolog flag.  For exampl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mits the Prolog stacks to 10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call("set_prolog_flag(stack_limit, 10 000 00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uery}{Prolog.query}{Goal, Input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query from a \ctype{String}, optionally bin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embedded in \arg{Goal} from properties of the \ctype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The returned object is an instance of class \ctype{Que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nce can be used as a JavaScript \jargon{iterator}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each iteration is an \ctype{Object} with proper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\arg{Goal} that is not in \arg{Input}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derscore.  For example, we can iterate over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like below.  Further details on class \ctype{Quer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\secref{wasm-query}.  The translation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nd JavaScript is described in \secref{wasm-data-con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(let r of Prolog.query("member(Elem,Lis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List: ["aap", "noot", "mies"]}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ole.log(r.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also practical for calling (fast) Prolog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ingle answer from an input using the \cfuncref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Assuming a Prolog predicate \nopredref{fib}{2} that comp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h \jargon{Fibonacci} number, we can call this using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\nopredref{fib}{2} fails or raises an exce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cfuncref{Query.once}{}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ut} key and thus our function returns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b(in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rolog.query("fib(In,Out)", {In:in}).once().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.query()} method is indented for fast queri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\jargon{yield} mechanism, i.e., the execution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synchronous operations and the browser is not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.  Use \cfuncref{Prolog.forEach}{} fo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\arg{Options} parameter define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run the query in a temporary engin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 can only interact with the \jargon{innermost query}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.  By using a new engine we can interact with multiple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m as \jargon{coroutines}. \cfuncref{Prolog.Engine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string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type to use for JavaScript strings when convert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\const{string}.  Alternatively one may use \const{atom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nodebug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\const{true}, the execution cannot be seen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omise}{Prolog.forEach}{Goal, [Input], [OnAnswer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executes \arg{Goal} asynchronously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may execute asynchronous operations and the brows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ve while executing \arg{Goal}.  \arg{Goal} and \arg{Input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s with \cfuncref{Prolog.query}{}.  If \arg{OnAnsw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this \ctype{Function} is called with a \ctype{Objec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bindings for the output arguments of \arg{Goal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 \arg{Options} supports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onst{true}, create an engine that will be destro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yitem{heartbea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\jargon{heartbeat rate}.  This is the number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erences executed before yielding.  The default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s improve interactive behaviour but low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fault parameters may be omitted.  A JavaScript typ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cover whether the \arg{Input} or \arg{OnAnswer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.  Use an empty \arg{Input} to specify \arg{Options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e.g. \verb$forEach(goal, {}, {engine:true}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\ctype{Promise} is resolved when the query comple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passed to the \exam{.then()} method of the \ctype{Promis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swers if \arg{OnAnswer} is provided or an \ctype{Array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if \arg{OnAnswer} is omitted.  If \arg{Goal}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mise}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Prolog can be activated on the same eng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Prolog processes such queries in \jargon{LIFO} \jargon{(Las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ut)} mode.  If queries need to be processed sequenti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const{await} or the \exam{Promise.finally()}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completion.  Multiple \cfuncref{Prolog.forEach}{}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in separate engines act as \jargon{cooperative threa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ll make progress.  For example, a goal can be sta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operative threa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Prolog.forEach(goal, input, on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{engin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JavaScript class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\cfuncref{Prolog.query}{} returns an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class \ctype{Query} that may be us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of the query.  The \ctype{Query} class im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\jargon{iterator}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iterator} protocol. This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keys \const{done} and \const{value}.  If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s enabled it return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done}:\const{true}, \const{error}: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essage}:\arg{String}\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query after the first answer. Returns the \exam{.valu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returned by \exam{.next()} on success and the complete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error. In addition, on a logical result (no error),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uccess} is added with a boolean value. Thus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Bindings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ucceeded.  Objects holds a key for each output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\const{success} key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success}:\arg{false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failed.  Note that the binding keys all start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this is thus not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{\const{error}:true, \const{message}:\arg{String}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raised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Object}{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the query.  This can be used inside the iterat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eng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SM version of SWI-Prolog supports \jargon{engines}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called \const{main}.  Additional engin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nswers of multiple open queries as well as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routines}.  Combined with JavaScript \jargon{async}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provide \jargon{cooperative multi-threading}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umerate the answers of two queries we may use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1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e2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1 = e1.query(Query1);  // see Prolog.que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q2 = e2.query(Quer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onst n1 = q1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 n2 = q2.n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n1.done &amp;&amp; n2.do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Handl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q1.close(); // also closes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2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also be used to create a cooperative threa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reates a Prolog task that prints the numbers 1..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, one number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meout(async () =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e = new Prolog.Engine({auto_close:true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 e.forEach("between(1,20,X),sleep(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) =&gt; console.out(a.X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gine}{Prolog.Engine}{[name], [options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engine.  The \arg{name} argument names the eng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, engines are named \const{engine}$N$, where $N$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nter. The \arg{options} argument provides additio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argumen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 \const{auto_clos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const{true} (default \const{false}, closing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engine also clos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 the engine.  This may be called safely multiple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Boolean}{Engine.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query}{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Object}{forEach}{goal, ...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_frame}{function, pers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corresponding methods on class \class{Prolog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engine for running the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ny}{with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\arg{function} using the specified \class{Engine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lating data between JavaScript an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 and Prolog are both dynamically typed languages. The W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es a faithful translation between JavaScript data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aims at completeness as well as keep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clean in the common cases.  We describe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escriptions because round tripping does not always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JavaScript data to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js-to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data from JavaScript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e interface is primarily designed for passing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s typically used to a natural Prolog represent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number of classes are provided to create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s such as strings (as opposed to atoms)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 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ig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atom. Use</w:t>
        <w:tab/>
        <w:t>\exam{new Prolog.String(tex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tring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one of the Prolog atoms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undefin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Prolog atom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Prolo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holding the key \const{\$t}:\arg{Ty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 are converted depending on the value for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s classes to simplify creating suc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string.  The key \const{v} holds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String(text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rational number}.  The keys \const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d} represent the \jargon{numerator} and \jargon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present \exam{1r3}, use \{\const{\$t}:"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}:1, \const{d}:3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Rational(n, d)}, where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d} can be JavaScript numbers or big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\jargon{compound term}.  The object sh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key whose value is an array that holds the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term \term{point}{1,2} is constru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const{\$t}:"t", \const{point}:[1,2]\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Compound(functor, args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riable.  If the key \const{v} is present thi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.  Two variables processed in the same transl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dentifier represent the same Prolog variable.  If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omitted the variable w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Var(id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inition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rolog list.  As a JavaScript \ctype{Array}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d object to create a \jargon{partial list}.  The \const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ains the ``normal'' elements and the key \const{tail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 using \exam{new Prolog.List(array, tai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 of class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JavaScript objects are translated into a Prolog \const{di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avaScript object keys are always strings and (thus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keys are atoms.  This, \{1:"one"\} is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{'1': one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rray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\ctype{ArrayBuffer} are translated in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sists of character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Objects of a one class not being \const{Objec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non-plain JavaScript objects are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jargon{blob}. Such objects are written as \verb$&lt;js_Class(id)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allows for passing the objects back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n them.  See \secref{wasm-js-ca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lating Prolog data to Java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data-prolog-to-j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ranslation from Prolog data to JavaScript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described in \secref{wasm-data-js-to-prolog}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however reverse translation is ambiguous. For examp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42} and \exam{42n} (a JavaScript \ctype{BigInt}) transl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log integer. The other way around, as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Number} is a float, both Prolog \exam{42} and \exam{42.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\exam{42} in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Variable}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dentifier is a unique number of each uniqu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 when poss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BigInt} otherwise.  Currently JavaScript \ctype{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integers up to $2^{53}$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Rational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Str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o a JavaScript \ctype{Prolog.Strin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\jargon{proper list} create a JavaScript \ctype{Ar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reate a JavaScript \ctype{Prolog.List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JavaScript \ctype{Prolog.Compound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lain JavaScript \ctype{Object} with the same key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has a non-var \jargon{tag}, add a \const{\$tag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cessing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how we can interact with JavaScript from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captured in a single predicate \predref{:=/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:=}{Left}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\arg{Left}, this predicate implement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If \arg{Left} is a Prolog variable, it evaluate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ight} in JavaScript and unifies the result to \arg{Lef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ft} is a term \arg{Obj}[\arg{Key}], where \arg{Key} is an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sses a JavaScript \jargon{setter}. The general form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\arg{Expression}[\arg{Callable}] or simply \arg{Call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allable} is compound it expresses a function (or method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we call JavaScript \cfuncref{eval}{}, excep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ind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browser window itself (\const{undefined} when not in a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rolog}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lues are translated according to the r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wasm-data-prolog-to-js} and the result is translat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ccording to the rules in \secref{wasm-data-js-to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allables are translated to function calls, object proper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we need an escape to pass them as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the prefix operator \const{#}. Note that list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avaScript arrays rather than calls to the list func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Prolog strings are by default translated to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 objects rather than \ctype{Prolog.String}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s := myfunc([1,2,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x := 'Math'.max(1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ut := document.getElementById('outpu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 := document.createElement(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.textContent := #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ar.textContent := "aap" + " " + "no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avaScript expressions are not implemented as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``functions'' are handled directly by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ame of the class to which the objec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\exam{Obj.constructor.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stanceof}{Clas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\ctype{Boolean} indicating whether the objec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of \arg{ClassName}.  Note that the class n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om and as JavaScript class names normally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, the names typically need to be quoted using \emph{si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 := window, T := W.instanceof('Window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&lt;js_Window&gt;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+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-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*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/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amp;&amp;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||}{Any, 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perators. Note that some are not defined as Prolog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one must write e.g. \verb$A := &amp;&amp;(true,false)$.  \verb$||$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atom, so logical disjunction gets \verb$A := '||'(false,false)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eference to a Java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object}{2}{@Term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n instance of \arg{Class}.  If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it is unified with the name of the \jargon{constru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JavaScript \exam{Term instanceof Class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s_script}{2}{+String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String} as JavaScript.  This is designed to co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ring \jargon{quasi quotations}, so we can write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tring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js_script({|string||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yfunc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\predref{=:}{2}, calling the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etch}{3}{+URL, +Type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around JavaScript fetch(), conversion of the \ctype{Respo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waiting for the \ctype{Promise}. Type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as method on the \ctype{Response} object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\const{json}, \const{html} or \const{blob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lob} type returns the \arg{Data} as a string of \jargon{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character codes in the range $0\ldots{}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ynchronous access to JavaScrip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js-async-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secref{wasm-js-call} describes synchronous calls from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Script, we also need asynchronous calling to implement sleep/1,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put, downloading documents from the web, etc.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achieved by \jargon{yielding} from the Prolog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is can only be done when Prolog is told to expect that the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yield. This is implemented by \exam{Prolog.forEach()}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wasm-cal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await}{2}{+Promis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Prolog VM, returning control back to JavaScript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Prolog invoked using \exam{Prolog.forEach()}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/2 completes when the \arg{Promise} resolves and 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 passed to the \exam{Promise.then()} method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e normal conversion rules, if the resul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tring}, it is returned as a Prolog string rather than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\arg{Promise} is rejected await/2 throws an excep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wait/2 allows, for example, downloading a URL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P := fetch("test.pl"), await(FP, Respon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 := Response.text(), await(TP,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 = &lt;js_Promise&gt;(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= &lt;js_Response&gt;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= &lt;js_Promise&gt;(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"% :- debug(js)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await/2 may be asynchronously abor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abort()} if \arg{Promise}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wasm-promise-abort} for implementing such a 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async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we can call await/2 in the current state.  This implies 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alled from JavaScript code that is prepared to deal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and Prolog is not inside a callback from C (W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vaScript Promise that can be ab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asm-promise-ab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Promise} resolves or is rejected. As Prolog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mise on a call to await/2 we may want to abor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perations. This may be achieved us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rolog.Promise} which extends \ctype{Promise}.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bortable the \jargon{executor} function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bort} property. Below i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rolog.promise_sleep()} that implements this schema.  Fir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\jargon{executor} and use properties on the functio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the necessary state information (here, the running tim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add an \const{abort} property the clears the timer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reject} callback of the \ctype{Promise}.  Finally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type{Prolog.Promise} which implements \exam{.abort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_sleep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f = function(resolve, re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.reject = re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imer = setTimeout((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v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, time*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abort = 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f.tim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learTimeout(f.tim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timer = un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reject("abor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ew Prolog.Promise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wasmlib}{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dom}{}{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