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r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r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small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ction (as undefined/0, i.e., there is no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 or a multiple stable models as in the program below,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{p\} 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otonic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 tabling} (\secref{tabling-incremental})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of tables that depend directly or in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mental) dynamic predicates. This is done by \jargon{invalid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on an assert or retract and lazily \jargon{re-evalu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bles when their content is needed.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all normal tabling properties, including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The downside is that re-evaluation recomputes the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This section deals with \jargon{monotonic tabling}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agates the consequences of assert/1 and frie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ing the dependent tables from scratch. Unlik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though, monotonic tabling can only deal with monotoni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\emph{not} deal with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the transitive closure of a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sing monotonic tabling. This program builds t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ed}{2} and maintains these tables when new f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\nopredref{link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ed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link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Z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notonic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monotonic tables and thei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properties of monotonic tabling and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bl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using retract/1 on a dynamic monotonic predic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and dependency links are invalidated and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\jargon{incremental}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bolish_all_tables/0 destroys all monotonic dependenc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Dynamic predicates can be declared as both \const{monoton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cremental} and it allowed to have both incremental and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that depend on such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 tabled predicate that depends on a monotonic tabl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bled monotonic or incremental. If the dependent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a new answer invalidates the increment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ager and lazy monotonic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notonic-laz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monotonic tabling. The default is \emph{ea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an asserted clause is immediately propag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y network.  Possibly resulting new answers can be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tabling-tracking}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azy}.  A predicate is marked for lazy using the \const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hown below, or by setting the \prologflag{table_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\const{laz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(monotonic,laz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is tabled as monotonic and lazy and an answer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notonic dynamic predicates, all dependent monot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es are invalidated and the answer is queu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pendency. A subsequent call to one of the invalidat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-evaluates the tables. For a monotonic table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queued answers through the dependencies. Remov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a monotonic dynamic predicates invalidates all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marks all these tables for \emph{forced re-evaluatio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y are re-evaluated using the same algorithm 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 monotonic tables may depend on eager monotonic tabl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making an eager monotonic table depend on a lazy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one would have to re-evaluate the lazy table to make the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sistent. Therefore, a dependency of an eager table on a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silently converted into a lazy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king new answers to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tra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_listen/2 interface allows for tracking new fa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onotonic tables. For example, we can print ne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the above program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connected/2, connection_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_change(new_answer, _:connected(From, To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p and ~p are now connected~n', [From, To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jargon{failure} of the hook are ignored. If the hook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is is propagated. The hook is execu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context.\footnote{The final behavior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aspe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connected/2 program and the above declaration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interaction below. Note that query~1 esta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nd fills the tables using normal tabling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possibly discovered connections do not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\footnote{This is likely to change in the future.}. Ad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nk}{2} fact links both locations to itself an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both directions.  Adding a second fact extend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ed(_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assert(link('Amsterdam', 'Haarlem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assert(link('Leiden', 'Haarlem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otonic tabling with external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no-external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depend on monotonic dynamic predicat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there is external dynamic data such as a databas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maintain a shadow copy of all the external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. This wastes resources and introduce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system allows to use this informatio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source.  To do this, create a dynamic and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accesses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my_data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data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cess external da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tonic table that depends on \nopredref{my_data}{2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correctly and build a dependency. Next, if a new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xternal data the user must call incr_propagate_call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library \pllib{increval}. Similarly, when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external data we use incr_invalidate_calls/1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calls must be made \emph{after} the external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i.e., \nopredref{my_data}{2} must reflect the new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incr_propagate_calls/1 or incr_invalidate_call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increva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new_my_data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_propagate_calls(my_data(X, 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removed_my_data(X,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_invalidate_calls(my_data(X, 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r_propagate_calls}{1}{: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monotonic answer propagation similarly to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asserted for a monotonic dynamic predicate.  The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must match a monotonic dynamic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no-external-data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ing is experimental and incomplete. Notabl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and \jargon{call subsumption}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may greatly improve the application domain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Monotonic tabling should work with both shared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Concurrency issues have not yet been tes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See also abolish_shared_tabl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and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3.24, SWI-Prolog offers som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 with constraints (attributed variab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tvar}) All relevant data structures suppor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ably tries (see \secref{trie}).  The basic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tabling with attributed variables tests from XSB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rted and integrated in SWI-Prolog's test suite.\footnote{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resa Swift and David Warren.}  Some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jargon{variant} is defined by the attribu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  Note however that SWI-Prolog represents multip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nked list where the ordering depends o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 were added while, ideally, the order is no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mantics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olving a goal with attributed variables may \emph{mod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.  As a result, enumeration of answers from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 \emph{replaces} attributes rather than unif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.  The new set of attributes is alway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et of attribu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lpf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#&gt;= 1, X #=&lt;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#&gt; 0,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 1..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behaviour is unlike trie_gen/2.  If an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inserted into a trie, trie_gen/2 unifies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d term with the second argument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restraints: bounded rationality and tripwi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voids non-termination due to \jargon{self-recursion}.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nfinitely nested \jargon{compound terms} (\jargon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} in logic) and arbitrary numbers, the set of possible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te and thus there is no guarant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\jargon{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aaai/GrosofS13} that can be enforced to specific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. Currently there are three defined re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(1) the size of (the arguments to) goals, (2)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bstitution added to a table and (3) the 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y table. If any of these events occurs we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We distinguish two classes of actions. First,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p a \jargon{tripwire} which can be handled using a hoo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ction such as raising an exception, printing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jargon{break level}. This can be used for limiting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suspicious events (debugging) or dynam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ing) strategy of the program. Second, they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hat results in a partial answer (\jargon{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ty}). Unlike just not exploring part of the space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ird truth value of well founded semantic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have not been affected by the restraints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actions apply for all restraints.  If a tripwir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the system takes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the prolog:tripwire/2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prolog:tripwire/2 fails, take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indicating the trapped tripwir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s normal, i.e., the final answ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restraint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error(resource_error(tripwire(Wire,Context)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sp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and start a \jargon{break level} (see break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file]{prolog:tripwire}{2}{Wire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ripwire \arg{Wire} is trapped. \arg{Context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ext for interpreting the tripwire.  The hook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cceed.  In this case the tripwire is considered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proceeds as if there was no tripwire.  Note that 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rigger at the exact value, which implies that a wi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ill be triggered only once.  The hook can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wire at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il.  In this case the default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row an exception.  Exceptions are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dial restraints} limit the sizes of subgoals 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f a term according to the size limit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abstract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ze_abstract_term}{3}{+Size, +Term, -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erm is defined as the number of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function symbols}) that appear in term. \arg{Abstract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py of \arg{Term} where each argument is ab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ly the first \arg{Size} function symbol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unction symbols are replaced 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helper for tabling where \arg{Ter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et}{N} \jargon{answer skeleton} tha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able}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c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ize} &amp; \textbf{Term} &amp; \textbf{Abstrac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amp; ret(f(x), a)       &amp; ret(_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a)       &amp; ret(f(x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A), a)       &amp; ret(f(A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x(y(Z))) &amp; ret(f(x), x(_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radial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either the restraint on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answer siz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subgo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sub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subgoal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arge is \jargon{abstracted} by replacing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with variables. In a nutshell,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s(s(s(s(s(0)))))} is converted into the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f the subgoal size is limited to~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s(s(s(X)))), X = s(s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terms stored in the \jargon{variant trie}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variants into \jargon{answer tables} is limited. Not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 tables as atomic values are never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, for example, an infinite number of integ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the subgoal size does not affect the semantic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queries on the predicate include all answer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ries do.  See also \jargon{call substitution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tabling-subsumptive}.  In addition to the tripwir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max_table_subgoal_size_action}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const{abstra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he goal as described above and provide correctnes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unification instructions aft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answer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swer substitutions (instances of the variables in the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exceed \arg{Size} are trapp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actions, answer abstraction defines two addi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oo large answers as defines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_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too large answer.  Note that this is semantic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unded_rationa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large answer is \jargon{abstracted}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re abstracted (see \secref{tabling-restraint-subgoal}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antically incorrect, but our third truth value \jarg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medy this problem. In other words, the abstrac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able as \jargon{undefined} and all conclusion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this abstracted value are thus undefined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ed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``as \term{max_answers}{Count}'' or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answers_for_subgoal}, the number of answer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ained. In addition to the tripwire actions thi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ction \const{bounded_rationality}\footnote{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lete_soundly} is supported as a synonym for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}. If the restraint is reached in the bounded 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system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gnore the answer that triggered the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une the choice points of the tabled goal to avo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n new answer to the table that does not b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i.e., an empty answer substitution. 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ditional on answer_count_restrain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answer_count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the \const{max_answers} restr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ubsequent query below illustrat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2 as max_answer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M,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M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1 000 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1000000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_count_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000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y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_exists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abled negation for non-ground (\jargon{floundering})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on tabled goals. If \arg{Goal} is ground an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/1 calls tnot/1. Otherwise it used \term{tabled_call}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le and subsequently uses tnot/1 on the cre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\term{not_exists}{p(X)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tnot($\exists{}$\arg{X}(p(\arg{X}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\arg{Goal} variant populates a table for tabled_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need to abolish such tables to limit memory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onsistency `after the world 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for not_exists/1. Defined as below. The hel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cause application may need to abolish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tabled_call/1 a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_call(Goal) :- call(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es and tabling instrumentation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\arg{Specification} is compatible with table/1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with \jargon{answer subsumption} may be remov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specification. The untable/1 predicate is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examining the effect of various tabling scenario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 interactively from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using untable/1 followed by table/1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all tables associated with the given predicate(s), flush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using one of the table abolish predicates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and compatibility with other Prolog implem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all_tables/0, abolish_private_tables/0, abolish_shared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 or abolish_table_subgoals/1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for \nopredref{p}{3}, run the goal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unctor/3 may be used to create a \jargon{head term}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 and 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olish_table_subgoals(p(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)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ables may be abolished regardless of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\jargon{Incomplete} tables are flagged for destru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d. See \secref{tabling-shared-abolis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destroying shared tables and the follow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subset of the tables: abolish_private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shared_tables/0, abolish_table_subgoals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private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private to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shared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shared between threa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