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janus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Pytho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Solutions b.v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an@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mplements a bi-directional interface between Prolo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using portable low-level primitives. The aim is to mak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Prolog and visa versa with minimal installation ef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roviding a high level bi-directional interface with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is being developed in close cooperation with the XSB and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s a pilot for the PIP (\jargon{Prolog Improvement Proposal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.  Janus should become the de-facto standar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intr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has a huge developer community that maintains a larg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, notably interfaces to just about anything one can ima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uch interfaces directly available to Prolog can sur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However, developing an interface typically require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 or C++, a skill that is not widely available everywhere.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ccess Python effortlessly from Prolog puts us in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position because Python experience is widely availabl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audience. This solution was pro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series/lncs-0001S23,DBLP:journals/corr/abs-2308-15893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developed for X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provides a bi-directional interface between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ow-level C API of both languages.  This makes using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rolog as simple as taking the standard SWI-Prolo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ing library \pllib{janus}. Using Prolog from Python i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mport janus_swi as janus} and start making calls.  Bo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being dynamically typed languages, we can define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rface that provides a \jargon{latency} of about one $\mu$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interface is modeled after the recent JavaScrip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for the WASM (Web Assembly) version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di-directional data conversion is defin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ref{janus-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rolog predicate py_call/2 to call Pytho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, as well as access and set obj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non-deterministic Prolog predicate py_iter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e a Python \jargon{iterat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query_once}{} to evalu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query as once/1, providing input to Prolog variab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 dict and return a Python dict with bindings for eac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python function \cfuncref{janus.apply_once}{} to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 with $N$ \jargon{input arguments}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one \jargon{output argument}.  This provides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asier to use interface to compliant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Python iterators \cfuncref{janus.query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apply}{} that provide access to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predicates using the calling conv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_once}{} and \cfuncref{janus.appl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of Janus is the result of discussions between the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 and Ciao lang teams.  It will be reflected in a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\jargon{Prolog Improvement Proposal}).  Considering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design an opinions in Prolog implementation, the P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aspects of the API.  Many of the predic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a \jargon{Compatibility} note that expl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of the SWI-Prolog API and the PIP. 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\secref{janus-vs-xs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-directional conversion between Prolog and Python ter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in the table below.  For compatibility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without native dicts we support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k1:v1, k2:v2, ...}$ to dicts.  Note that \verb${k1:v1, k2:v2}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ctic sugar for \verb${}(','(:(k1,v1), :(k2,v2)))$.  We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this in a \term{py}{Term} such that, with \const{py}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jargon{prefix operator}, \verb$py{k1:v1, k2:v2}$ is both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as SWI-Prolog dict as as ISO Prolog compliant term and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same Python dict.  Note that \verb${}$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ython string, while \verb$py({})$ translates into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we translate Python strings into Prolog atoms.  Giv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strings, this is somewhat dubious.  There are two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oice.  One is the pragmatic reason that Python us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\jargon{identifiers} and arbitrary text.  Ideally we'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ranslated to Prolog atoms and the latter to Prolog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because we do not know which strings act as identifie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st text, this is not possible.  The second is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Prolog systems that do not support string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_call/3 and py_iter/3 provid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y_string_as}{string} to obtain a string if this is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Prolog} &amp; &amp; \textbf{Python} &amp; \textbf{Note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&amp; $\longrightarrow$     &amp; -        &amp; (instantiation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&amp; $\Longleftrightarrow$ &amp; int      &amp; Supports big intege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&amp; $\Longleftrightarrow$ &amp; fractions.Fraction()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&amp; $\Longleftrightarrow$ &amp; float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none) &amp; $\Longleftrightarrow$ &amp; Non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true) &amp; $\Longleftrightarrow$ &amp; True 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(false) &amp; $\Longleftrightarrow$ &amp; False 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arrow$      &amp; \cfuncref{enum.Enum}{} &amp; Name of Enum instanc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   &amp; $\Longleftrightarrow$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&amp; $\longrightarrow$     &amp; String  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#(Term) &amp; $\longrightarrow$    &amp; String   &amp; \jargon{stringify} using write_canonical/1 if not atomi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(Term) &amp; $\longrightarrow$ &amp; \cfuncref{janus.Term}{} &amp; Represents any Prolog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   &amp; $\longleftarrow$      &amp; \cfuncref{janus.Term}{}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rightarrow$     &amp; Lis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Sequence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&amp; $\longleftarrow$      &amp; Iterator &amp; Note that a Python \jargon{Generator} is an \jargon{Iterat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set(List) &amp; $\Longleftrightarrow$ &amp; Set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)     &amp; $\Longleftrightarrow$ &amp; ()  &amp; Python empty Tu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(a,b,\ldots) &amp; $\Longleftrightarrow$ &amp; (a,b,\ldots) &amp; Python Tuples.  Note that a Prolog \jargon{pair} \exam{A-B} maps to a Python (binary) tup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   &amp; $\Longleftrightarrow$ &amp; Dict     &amp; Default for 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leftrightarrow$ &amp; Dict &amp; Compatibility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\mbox{}\}) &amp; $\longleftarrow$ &amp; \{\mbox{}\} &amp; Empty dict when using \exam{py_dict_as({{}})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{k:v,\ldots\} &amp; $\longrightarrow$ &amp; Dict   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y(\{k:v,\ldots\}) &amp; $\longrightarrow$ &amp; Dict &amp; Compatibility (see abov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(Term) &amp; $\longrightarrow$ &amp; Object &amp; Evaluate Term as first argument of py_call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obj} blob &amp; $\Longleftrightarrow$ &amp; Object &amp; Used for any Python object not ab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&amp; $\longrightarrow$ &amp; -        &amp; for any term not above (type erro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supports unbounded integers and rational numbers.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($&gt; 64$ bits) are converted using a hexadecimal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.  SWI-Prolog rational numbers are mappe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ractions:Fraction}.\footnote{Currently, mappin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fractions uses a string as intermediate re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us be s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sion \#(Term) allows passing anything as a Python str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n atom or string, this is the same as passing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.  Any other Prolog term is converted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canonical/1.  The conversion \term{prolog}{Term} cre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funcref{janus.Term}{}. This class encapsulate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bitrary Prolog term. The SWI-Prolog implementa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 and PL_recorded() functions to store and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 \arg{Term} may be any Prolog term, including \jargon{blob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.  Cycles and subterm sh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are preserved. Internally, \cfuncref{janus.Term}{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Prolog exeptions that are raised during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or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uples are array-like objects and thus map best to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.  There are two problems with this.  One is tha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upport compound terms with arity zero, e.g., \term{f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have a limit on the \jargon{arity}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rolog \jargon{comma lists}, e.g., \verb$(a,b,c)$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rray semantics, cannot represent empty tuples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mbiguate tuples with one element from the element itself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with compound terms using the \const{-} as functo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binary tuple map to a Prolog \jargon{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by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examp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Janus calling Python from Prolog with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alling spa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pac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spacy.io/}{spaCy} package provides natur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 This section illustrates the Janus library using spa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spaCy and the English language models may be insta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ip install sp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ython -m spacy downloa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aCy is installed, we can define \nopredref{model}{1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Python object for the English language model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.  Note that by tabling this code as shared, the mod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only once and is accessible from multiple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 as 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 N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term{english}{X} results in \arg{X} =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py_English&gt;(0x7f703c24f430)$, a \jargon{blob} that referen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.  \textit{English} is the name of the Python cla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object belongs and \textit{0x7f703c24f430} i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returned object implements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protocol, i.e., it behaves as a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roperties and methods.  Calling the model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parsed document.  We can use this from Prolo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\const{__call__}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y_call(NLP:'__call__'("This is a sentence."), 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P = &lt;py_English&gt;(0x7f703851b8e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 = [&lt;py_Token&gt;(0x7f70375be9d0), &lt;py_Token&gt;(0x7f70375be93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87f8860), &lt;py_Token&gt;(0x7f70376dde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y_Token&gt;(0x7f70376de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what we want.  Because the spaCy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the \jargon{sequence} protocol it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ist of spaCy \const{Token} instances.  The \const{Doc}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many more methods that we may wish to use.  An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un_chunks}, which provides a Python \jargon{gen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the noun chunks found in the input.  Each chunk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\const{Span}, a sequence of \const{Token} in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operty \const{text}.  The program below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s of the input as a 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use \exam{py_object(true)} to get the parse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ython object.  Next, we use py_iter/2 to access the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ython \jargon{iterator} returned by \exam{Doc.noun_chun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ython object references and finally we extract the tex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chunk as an atom.  The SWI-Prolog (atom) garbage coll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the \arg{Doc} and \arg{Span} Python objects. 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of these objects can be enforced using py_free/1.\footnote{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are not required to implement Python obj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janu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english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(NL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cy:load(en_core_web_sm),N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un(Sentence, Nou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(NL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NLP:'__call__'(Sentence), Doc, [py_object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iter(Doc:noun_chunks, Span, [py_object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Span:text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we can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oun("This is a sentence.", No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This' 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n = 'a senten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equent \secref{janus} documents the Prolo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bjanus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Python errors in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_call/2 or one of the other predicates that access Pyth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to raise an exception, this exception is translat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of the shape below. The library defines a r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render these errors in a human read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\term{python_error}{ErrorType, Value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arg{ErrorType} is the name of the error type, as an at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'TypeError'}. \arg{Value} is the exception object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object reference. The \pllib{janus} defin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, which makes us end up with a message 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nomodule:noat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Python 'ModuleNotFoundError'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module named 'nomodu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[10] janus:py_call(nomodule:noatt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\jargon{stack trace} is handed embedded in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\term{error}{Formal, ImplementationDefined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printed, printing the Python backtrace, is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s \const{py_backtrace} (default \const{tru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acktrace_depth} (default \const{4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embedding of the Python backtr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and data translation 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ata-err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 when converting Prolog term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in \secref{janus-data}.  These errors are re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stantiation_error}, \term{type_error}{Type, Culpri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omain_error}{Domain, Culpr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domain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onsta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term \term{@}{Constant}, \arg{Constant} is not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false} or \const{none}.   For example, \exam{py_call(print(@error)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word_ar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all to Python, a non keyword argument follows 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.   For example, \exam{py_call(m:f(1,x=2,3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tring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string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string_as(codes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dict_a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for a \term{py_dict_as}{As} option is invali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\exam{py_call(m:f(), R, [py_dict_as(list)]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er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being translated to Python is unsuppor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point(1,2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\textbf{types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obje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object reference was expected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free(42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\const{fraction} instance is converted to a Prolog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, but the textual conversion does not produce a vali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.  This can happen if the Python \const{fraction}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\const{__str__()} method does not produce a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key_val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exam{\{k:v, \ldots\}} representation for a dictionar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a term that is not a key-value pai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am{py_call(m:f(\{a:1, x\}), R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s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a \term{py_set}{Elements}, \arg{Elements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f(py_set(42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targ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Target}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odule (atom) or Python objec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7:f()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rmitem{py_call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term{py_call}{Target:FuncOrAttrOrMethod}, \arg{FuncOrAttrOr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n atom or comp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\exam{py_call(m:7, R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virtual environments (ven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mbedded Python system does not automatically pick up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s.  It is supposed to setup its ow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 is sensitive to Python \program{venv} environments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uch as environment is assumed 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RTUAL_ENV} points at a directory that hold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venv.cfg}.  If the virtual environment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the list below are taken.\footnote{This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 how Python 3.10 on Linux responds to being us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environment.  We do not know whether this covers all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sion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Initialize Python using the \const{-I} flag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isolatio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et \const{sys.prefix} to the value of the \const{VIRTUAL_EN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Remove all directories with base name \file{site-packages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dist-packages} from \const{sys.path}.\footnote{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-I} only removes the personal packages director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executable removes all, so we do the sa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\file{$VIRTUAL_ENV/lib/pythonX.Y/site-packag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nst{sys.path}, where \arg{X} and \arg{Y} are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numbers of the embedded Python library.  If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exist we print a diagnostic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dd a message to py_version/0 that indicates w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virtual environment and from whi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lling Prolog from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anus interface can also call Prolog from Python. 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the basis when embedding Prolog into Pyth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 \const{janus_swi}.  However, calling Prolog from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used to handle \jargon{call backs}.  Mutually recursiv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ython and Prolog are supported.  They should be hand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as it is easy to crash the process due to a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janus into Python is realized using the Pyth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-swi}, which defines the module \const{janus_swi}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ll this simply \const{janus} to allow coexistence of Jan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implementations.  Unless you plan to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rolog systems in the same session, we advice to import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ython is embedded into SWI-Prolog, the Python modu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both as \const{janus} and \const{janus_swi}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} allows the same Python code to be used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, while using \const{janus_swi} allows the sam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oth for embedding Python into Prolog and Prolog into Pyth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der of this section we assume the Janus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name space \const{jan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module \const{janus} provides utility functions and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\cfuncref{janus.query}{}, \cfuncref{janus.apply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Term}{}, \cfuncref{janus.Undefined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PrologError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calling Prolog interface consist of four primi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ing deterministic vs. non-deterministic Prolog qu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calling conventions which we name \jargon{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} and \jargon{relational notation}.  The \jargon{relati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 specifies a Prolog query as a string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dict} that provides (input) bindings fo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e query string.  The results are represented as a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olds the bindings of the output variables and the trut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janus-truth})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sqrt(X)", {'X':2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Y': 1.414213562373095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 notation calling convention specifies the quer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predicate name and input arguments.  It call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ument more than the number of input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the binding of the output argument to Python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plus", 1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summarizes the four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tabular}{|r|cc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amp; \bf Relational notation  &amp; \bf Functional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det    &amp; \cfuncref{janus.query_once}{}  &amp; \cfuncref{janus.apply_once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f nondet &amp; \cfuncref{janus.query}{} &amp; \cfuncref{janus.apply}{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 our discussion by intro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query,inputs} function for calling Prolo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ce/1. A Prolog goal is constructed from a string and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nput bindings} and returns \jargon{output bindings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X+1", {"X":1}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put argument may also be passed literally. Bel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wo examples. We \textbf{strongly advise against us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polation} for three reasons.  Firstly, the query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cached on the Prolog sided and (thus) we assume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tinct query strings.  Secondly, string interpo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to \jargon{injection attacks}.  Notably inserting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can easily be misused to create malicious queries.  Thi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serializing and deserializing the data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then using the input dictionary, especially if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Using a dict for input and output together with a (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denote the goal is easy to use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Y is 1+1", {})    # Ok for "static"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f"Y is {x}+1", {}) # WRONG,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'Y': 2, 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output dict} contains all named Prolog variables tha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input dict and (2) do not start with an underscor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get the grandparents of a person given parent/2 rel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code below, where the \arg{_GP} and \arg{_P} do no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dict. This both saves time and avoids the ne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that cannot be represented in Pyth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r arbitrary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findall(_GP, parent(Me, _P), parent(_P, _GP), GPs)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'Me':'Jan'})["GPs"]</w:t>
      </w:r>
    </w:p>
    <w:p>
      <w:pPr>
        <w:pStyle w:val="PreformattedText"/>
        <w:bidi w:val="0"/>
        <w:spacing w:before="0" w:after="0"/>
        <w:jc w:val="left"/>
        <w:rPr/>
      </w:pPr>
      <w:r>
        <w:rPr/>
        <w:t>[ 'Kees', 'Jan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variable bindings the dict contain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Note that variable bindings alway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atter.}  that represents the truth value of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.  In normal Prolog this is a Python Boolean.  I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lement \jargon{Well Founded Semantics}, this may als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he class \cfuncref{janus.Undefined}{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truth} for details. If evaluation of the query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ble bindings are bound to the Python constant \const{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\const{truth} key has the value \const{False}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unction returns \const{True} if the Prolog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ed integers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hasBigIntegers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query_once("current_prolog_flag(bounded,false)")['truth'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\cfuncref{janus.query_once}{} deals with semi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, the class \cfuncref{janus.query}{} implement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iterates over the solutions of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The iterator may be aborted using the Python \exam{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As with \cfuncref{janus.query_once}{}, the returned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\const{truth} field.  This field cannot b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nd thus is either \const{True} or an instance of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printRange(from, to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d in janus.query("between(F,T,X)", {"F":from, "T":to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d["X"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may be nested.  For example,  we can create a list of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 double_iter(w,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ples=[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d in janus.query("between(1,M,Y)", {"M":h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xd in janus.query("between(1,M,X)", {"M":w}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ples.append((xd['X'],yd['Y'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we may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demo.double_iter(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>[(1, 1), (2, 1), (1, 2), (2, 2), (1, 3), (2, 3)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\jargon{iterator} protocol tha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}{} implements, it also implements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.next}{} and \cfuncref{janus.query.close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 s := q.next() 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(s['X'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\textbf{iterators based on Prolog goals are fragile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cause, while it is possible to open and run a new que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open query, the inner query must be closed befo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sk for the next solution of the outer query. 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ing the sequenc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 = query("between(1,3,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.Error: swipl.next_solution(): not inner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2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nex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1.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ure to close a query typically leaves SWI-Prolog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t state and further interaction with Prolo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the process}.  Future versions may improve o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dict}{janus.query_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query} using \arg{bindings} as once/1, returning a d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bindings. If \arg{bindings} is omitted, no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. The \arg{keep} parameter determines whether or no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all backtrackable changes.  By default, such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 and as a result, changes to backtrackabl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st.  Using \const{True}, such chang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setval(a, 1)", keep=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b_getval(a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'True', 'X': 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query} fails, the variables of the query are bound to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\const{None}. The \arg{bindings} object include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th}\footnote{As this name is not a valid Prolo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this cannot be ambiguous.} that has the value \const{False} (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all bindings are \const{None}), \const{True} (query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bound to the result converting Prolog data to Pyth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the class \cfuncref{janus.Undefined}{}. 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by this instance is determined by the \const{truth}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 See \secref{janus-truth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cfuncref{janus.cmd}{} and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vide a fast but more limited alternative for mak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(\cfuncref{janus.cmd}{}) or queries with leading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followed by a single outpu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dict}{janus.once}{query, inputs=\{{}\}, keep=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truth_vals=TruthVals.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Deprecated}.  Renamed to \cfuncref{janus.query_once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ny}{janus.apply_once}{module, predicate, *input, fail=ob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Functional notation} style calling of a deterministic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.  This calls \term{module:predicate}{Input \ldots, Outpu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Input} are the Python \arg{input} argument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.  On success, \arg{Output} is converted to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On failure a \cfuncref{janus.PrologError}{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aised unless the \const{fail} parameter is specifi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ter case the function returns \arg{obj}. 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comfortable and fast calling convention for call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predicate with suitable calling conven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below returns the \jargon{home directory} of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apply_once("user", "current_prolog_flag", "hom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'/home/janw/src/swipl-devel/build.pdf/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ruth}{janus.cmd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\cfuncref{janus.apply_once}{}, but no argum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 is added.  This function returns the \jargon{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} using the same conventions as the \const{truth}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funcref{janus.query_once}{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current_prolog_flag", "bounded", "tru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undefin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md("user", "no_such_predic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/usr/lib/python3.10/code.py", line 90, in ru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(code, self.loc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"&lt;console&gt;", line 1, in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'$c_call_prolog'/0: Unknown procedure: no_such_predicat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unction \cfuncref{janus.query_once}{} is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ll functionality of \cfuncref{janus.cmd}{}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faster and in some scenarios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consult}{file, data=None, module='us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Prolog text into the Prolog database.   By default,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\const{None} and the text is read from \arg{file}.  If \arg{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tring, it provides the Prolog text that is loaded and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d as \jargon{identifier} for source locations and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module} argument denotes the target module.  That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uses are added to if the Prolog text does not define a modu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he exported predicates of the module are impo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data} is not provided and \arg{file} is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ses a Prolog exception.  Errors that occu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tion are printed using print_message/2 and ca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aptured easily.  The script below prints the t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as a list of Python tu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 janus_swi as ja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nus.consult("trains", "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Haarlem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('Amsterdam', 'Schipho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[d['Tuple'] for 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anus.query("train(_From,_To),Tuple=_From-_To"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g{Compatibility} PIP.   The \const{data} and \const{module}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are SWI-Prolog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None}{janus.prolo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the interactive Prolog toplevel.  This is the Python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y_shell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query}{} is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function, but it return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terator} that allows for iterating over the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\cfuncref{janus.query_once}{}, returning an \jargon{iterator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n answer dict as \cfuncref{janus.query_once}{} for each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\arg{query}.  Answers never have \const{truth}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  The \const{keep}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Query}{janus.Query}{query, inputs=\{{}\}, keep=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jargon{Deprecated}.  This class was renamed to \cfuncref{janus.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dict{|}None}{janus.quer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quer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quer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iterator app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app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apply}{} is similar to \cfuncref{janus.appl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 Prolog predicate using functional notation style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ython \jargon{iterator} that enumerates all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apply}{janus.apply}{module, predicate, *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cfuncref{janus.apply_once}{}, returning an \jargon{ite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returns individual answers.  The example below use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jargon{list comprehension} to create a list of integ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log built-in between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*janus.apply("user", "between", 1, 6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any{|}None}{janus.apply.n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icitly ask for the next solution of the iterator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\ctype{apply} as an iterator is to be prefer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ussion above.   Note that this calling convention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inguish between the Prolog predicate returning \const{@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aching the end of the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function{None}{janus.apply.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 the query.  Closing a query is obligatory.  When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rator, the Python destructor (\cfuncref{__del__}{}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e of closing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g{Compatibility} P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ccess to Python locals and glob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locals-and-globa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rovides access to dictionaries holding the local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using \cfuncref{locals}{} as well as the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ttributes to the module to which the function be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The Python C API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yEval_GetLocals}{} and \cfuncref{PyEval_GetGlobals}{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turn the scope of the Janus API function rather tha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i.e., the global variables of the \const{janus} modu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of the running Janus interfac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ython code that wishes Prolog to access its scope must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cope elements (local and global variables)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code.  It is possible to pass the entire local 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cope by the output of \cfuncref{locals}{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globals}{}.  Note however that a dict passed to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 its Prolog representation.  This repres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ively large and does not allow Prolog to modify vari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.  Note that Prolog can access the global scope of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tributes of this modu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call(demo:counter, V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 is V0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y_setattr(demo, counter, 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and Prolog tru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ru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Prolog, queries \jargon{succeed} or \jargon{fai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implement tabling with \jargon{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XSB and SWI-Prolog define a third truth value typ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defined}.  Undefined results may have two reasons; (1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logically inconsistent or (2) \jargon{restraints}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in the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classical Prolog truth is dominant, we represent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ry using the Python booleans \const{True} and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ndefined answers we define a class 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represent different levels of detail on why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notion of \jargon{generic undefined} is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que instance of this class.  The three truth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as properties of 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as the Python boolean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inition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holds a unique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Janus classed Undefined and Truth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funcref{janus.Undefined}{} represents an undefined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\jargon{Well Founded Seman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Undefined}{janus.Undefined}{term=N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the calls to Prolog initiated from \cfuncref{janus.query_on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funcref{janus.query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has a single property class \const{term} that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he \jargon{delay list} or the \jargon{residual program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TruthVal}{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Enum}{janus.TruthV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lass is a Python \jargon{enumeration}.  Its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optional \arg{truth} parameter to \cfuncref{janus.query_once}{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query}{}.   The defined instance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NO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fined results are reported as \const{True}.  This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less in the current design and this may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PLAIN_TRUTHVAL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\const{janus.undefined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que instance of the class \cfuncref{janus.Undefined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DELAY_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del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log native representation.  See call_delay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undefined results a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ref{janus.Undefined}{}. thats holds the \jargon{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} in Prolog native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residual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nces of this enumeration are available as attribu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onst{janus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iven Russel's paradox defined in Prolog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ussel, [shaves/2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table shav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ves(barber,P) :- person(P),  tnot(shaves(P,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ba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(may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, we may ask who shaves the barber in four w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  Note that the Prolog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janus.DELAY_LISTS} and \const{janus.RESIDUAL_PROGR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rite_canonical/1 notation.  They may later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more human friendly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NO_TRUTH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NO_TRUTHV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PLAIN_TRUTHVALS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Undefined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DELAY_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DELAY_L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:(russel,shaves(barber,barber))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efault RESIDUAL_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janus.query_once("russel:shaves(barber, X)", truth_vals=janus.RESIDUAL_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[:-(:(russel,shaves(barber,barber)),tnot(:(russel,shaves(barber,barber))))], 'X': 'barber'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Term}{} encapsulates a Prolog term.  Similar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object reference (see py_is_object/1), the class allows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present arbitrary Prolog data, typically with the inten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}{*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are never created explicitly by the user.   An inst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by handling a term \term{prolog}{Term}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.   As a result, we can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janus:echo(prolog(hello(world))), 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py_object(true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py_call(print($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(wor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 = &lt;py_Term&gt;(0x7f7a145120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print/1 on the term.  This is w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ython function 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Term}{janus.Term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output of write_canonical/1 on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class 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class-prolog-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funcref{janus.PrologError}{}, derived from the Pytho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Exception} represents a Prolog exception that typicall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alling \cfuncref{janus.query_once}{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_once}{}, \cfuncref{janus.query}{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apply}{}.  The class either encapsulates a str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 term using \class{janus.Term}.  Prolog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errors raised by Prolog. 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rrors from invalid use of the interfac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gives the expected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x = janus.query_once("X is 3.14/0")['X']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 (most recent call las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s.Prolog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moment we only define a single Python class for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exceptions.  This suffices for error reporting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y to distinguish different Prolog errors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mprove on that by either subclassing \class{janus.Prolog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vide a method to classify the error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PrologError}{janus.PrologError}{TermOr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may be used explicitly, but this should be very uncom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st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human readable message for the error using message_to_string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ing}{janus.PrologError.__repr__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formal representation of the error by means of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WI-Prolog support native preemptively scheduled threa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multiple cores, Python has a single interprete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tween native threads.\footnote{Actually,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ython interpreters. It is not yet clear to us wheth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mproving on concurrency.} Initially the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sociated with the thread that created it which, for janus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read calling Python.  The Prolog thread that initiated J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erminate.  This does not affect the embedded Python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interpreter may continue to be used from other Prolog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ensures it holds the Python GIL when interacting with th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If Python calls Prolog, the GIL is relea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BEGIN_ALLOW_THREAD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rolog threads can make calls to Pyth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Python is \jargon{serialized}.  If a Prolo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want other threads to use Python it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_with_gil/1.  When multiple Prolog threads mak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Python performance tends to drop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Multiple Python threads can make calls to Prolog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log is working on the query, the Python interpreter may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other Pytho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a Python thr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thread-cal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ay be called safely from any Python thread. 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embraced with \const{Py_BEGIN_ALLOW_THREAD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_END_ALLOW_THREADS}, which implies that Pyth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witch to another thread while Prolog is do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ing Python thread is not the one that initiated J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janus.query_once}{} and \cfuncref{janus.query}{} attach and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Prolog engine using PL_thread_attach_engin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thread_destroy_engine().  This is relatively costly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associating a Prolog engine persistently with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identifier of the Prolog engine associated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, -1 if no engine is attached or -2 if this version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support eng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int}{janus.at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a Prolog engine to the current thre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thread_attach_engine().  On success, return the integer thread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reated Prolog engine.\footnote{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s \const{NULL} to PL_thread_attach_engine()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provide access to the creation attribu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thread already has an engine the \textit{attach coun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ed and the current engine id is returned.  Th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d after a matching number o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ref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detach_eng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ement the \textit{attach count} of the attached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 engine if this count drops to zero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alling thread is not attached to a Prolog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ython and Prolog 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deadlo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threaded environment, Python calls must be guar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Ensure() and PyGILState_Release() that ult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/unlock a \jargon{mutex}.  Unfortuna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GILState_TryEnsure() and therefore we may create deadlock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locks are involved.  This may either apply to explici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from with_mutex/2 and friends or implicit locks on e.g.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The classical scenario is thread $A$ holding the Python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ing to call Prolog code that locks a mutex $M$, whil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holds $M$ and wishes to make a Python call and this tries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L.  The predicate py_gil_owner/1 can be used to help diagn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as an integer can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janus.version}.  The integer uses the same convention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lag \const{version} and is defined as $10,000*Majo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*Minor + Patch$.  In addition, the module defin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str}{janus.version_st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e Janus version as a string \arg{Major.Minor.Patch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unction{None}{janus.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information about Janus and SWI-Prolo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as a Python 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github.com/SWI-Prolog/packages-swipy}{Janus 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} provides \file{setup.py}.  Janus may be installed as a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ip} allows for installation from the git reposito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install git+https://github.com/SWI-Prolog/packages-swipy.git#egg=janus_sw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janus as a Python packag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\program{swipl} program in the default search 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le{setup.py} runs \exam{swipl --dump-runtime-variables}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locations of the various Prolog components. 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\program{swipl} is not on \verb$%PATH%$, \file{setup.py}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ry to find the default binary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A C compiler that can be used by \program{pip}.  The janu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tested to compile using GCC, Clang and Microsoft Visual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cessful installation we should be able to use Prolog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rom janus_swi impor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query_once("writeln('Hello world!')"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{'truth':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[a["D"] for a in query("between(1,6,D)")]</w:t>
      </w:r>
    </w:p>
    <w:p>
      <w:pPr>
        <w:pStyle w:val="PreformattedText"/>
        <w:bidi w:val="0"/>
        <w:spacing w:before="0" w:after="0"/>
        <w:jc w:val="left"/>
        <w:rPr/>
      </w:pPr>
      <w:r>
        <w:rPr/>
        <w:t>[1, 2, 3, 4, 5, 6]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pro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threaded, 64 bits, version 9.1.12-8-g70b70a968-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and Pyth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rolog-pyth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a very different language than imperative languages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imilarity is the notion of \jargon{backtracking}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\jargon{iterato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erformance 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table to give some feeling on the overhead of making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rolog and Python. These figures are rough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s for the XSB/Python interface. All benchmarks have been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MD3950X running Ubuntu 22.04, SWI-Prolog 9.1.11 and Python 3.10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3in}|c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Action} &amp; \textbf{Time (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list with 1,000,000 elements &amp; 0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int()} from Prolog 1,000,000 times &amp; 0.4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yton \exam{demo:sumlist3(5,[1,2,3])} from Prolog 1,000,000 times &amp; 1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log \exam{Y is X+1} from Python 1,000,000 times &amp; 1.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from Python over Prolog goal \exam{between(1, 1 000 000, X)} &amp; 1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e over Python iterator \exam{range(1,1000000)} from Prolog &amp; 0.17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ython or C/C++ for accessing resources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ython as an intermediate to access external resource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uch interfaces with less effort by a much wider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interface is often also more robust due to well defi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and sound memory management that you get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Python often accesses resources with a C or C++ API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create this bridge directly, bypassing Python. That avoi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 of data conversion and preserves the excellent multi-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SWI-Prolog. As is, Python operations are synchr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ython \jargon{GIL}, a global lock that allows for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hread to use Python at the same time.\footnote{There are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ython's multi threading will be able to use multiple cor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n interface for SWI-Prolog is typically easier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/C because memory management is easier. Where we need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ounts to Python objects through all possibly paths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WI-Prolog \ctype{term_t} merely has to be allocat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. All failure parts will discard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hrough backtracking and all success paths will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rolog garbage collector.\footnote{Using a Python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such as \href{https://github.com/pybind/pybind11}{pybind11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memory management for a Python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Janus is ideal to get started quickl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ccess C/C++ resources and need either exploit all co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ware or get the best performance on calls or exchang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using the C or C++ interface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anus platforms no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latfor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us relies on the C APIs of Prolog and Python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ndependent from the platform.  While the C, Pyth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the builds Janus is platform independent,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Prolog into Python or Python into Prolog depends o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several properties of the dynamic linking per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.  In the sections below we describe some of the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sted the Windows platform using SWI-Prolog binar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s.html}{https://www.swi-prolog.org/Downloads.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ython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python.org/downloads/windows/}{https://www.python.org/downloads/windows/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binary provides \file{janus.dll} which i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, a ``stable API'' based wrapper that each Python~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istribution provides in addition to \file{python3xx.dll}. 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from Prolog is supported out of the box, provided the folde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ython3.dll} is in the search \verb$%PATH%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can be installed using \program{pip}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python-package}.  Once built, this package find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\verb$%PATH%$ or using the registry and should be fairly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version as long as it is version 9.1.12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Linu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linu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Linux systems we bind to the currently installed Prolog and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should work smoothly from source.  Janus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href{https://www.swi-prolog.org/build/PPA.html}{PPA distribu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buntu as well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cker.html}{Docker images}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not part of the SNAP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janus-python-package} for for building the \const{janus_sw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Janus on Mac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on-maco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MacOS versions of Python do not ship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file{python3.dll} found on Windows.  This implies we can only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inaries against a specific version of Python.  We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ython binary for that, which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Library/Frameworks/Python.framework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ports version is also linked against an explic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ython, in this case provided by Mac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ython package \const{janus_swi} may be compiled against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thon selected by \program{pip}.  See \secref{janus-python-pack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tibility to the XSB Janus implement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vs-xs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im to provide an interface that is close enoug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Prolog code that uses Python and visa versa. 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rolog implementation make this non-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ative support for \jargon{dicts}, \jargon{string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bounded integers}, \jargon{rational number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 that provide safe pointers to external objec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ry to find a compromise to make the data conversion as clo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supporting both systems as good as possibl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e support creating a Python dict both from a SWI-Prolog 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 Prolog term \verb$py({k1:v1, k2:v2, ...})$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y} defined as a prefix operator, this may be writte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nd is thus equivalent to the SWI-Prolog di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janus} library provides access predic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both systems and where the SWI-Prolog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WI-Prolog dicts and the above Prolog representa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/2, values/3, key/2 and item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ython from Prolog provides a low-level and a more hig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 The high level interface is realized by py_call/[2,3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iter/[2,3]. We realize the low level interfaces py_func/[3,4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_dot/[4,5] on top of py_call/2.  The interface for call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ython is settled on the five primitiv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anus-call-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discussing to minimize the differences.  Below we summar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hyton dicts as Prolog dicts.  XSB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erm py(\{k:v, ...\}), where the \verb$py()$ wrapper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dicate py_is_dict/1 may be used to test that a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s a Python dict.  The predicates values/3, keys/2, 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ems/2 can be used to access either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allows for \term{prolog}{Term}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ython, creating an instance of \cfuncref{janus.Term}{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SWI-Prolog represents Python object references as a \jargon{blo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SB uses a term.  The predicate py_is_object/1 may be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Prolog term refers to a Python object.   In XSB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mph{must} call py_free/1 when done with some object.  In SWI-Pro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py_free/1 may be used or the object may be left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om) garbage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Prolog exceptions passed to Python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When calling Prolog from Python and relying on well f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mantics, only \jargon{plain truth values} (i.e., \const{janus.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in a portable way.  \jargon{Delay list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 on why the result is undefined, are represented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portable Janus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portable-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e written after the dust has settled.   Top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ython d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Dealing with Prolog references to Python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Jan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janus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is Janus library must be considered \jargon{be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he design is 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Naming and functionality are almost s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Testing is not exhaus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