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lib}[1]{library({\tt #1}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hook}[1]{(hook)}</w:t>
        <w:tab/>
        <w:tab/>
        <w:t>% modul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bing} %% here it's still better than \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\=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erb"! /0"</w:t>
        <w:tab/>
        <w:tab/>
        <w:tab/>
        <w:tab/>
        <w:t>\&gt; Cut (discard choice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! /1"</w:t>
        <w:tab/>
        <w:tab/>
        <w:tab/>
        <w:tab/>
        <w:t>\&gt; Cut block. See \verb"block/3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,    /2{xfy 1000}"</w:t>
        <w:tab/>
        <w:tab/>
        <w:t>\&gt; Conjuction of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-&gt;   /2{xfy 1050}"</w:t>
        <w:tab/>
        <w:tab/>
        <w:t>\&gt; If-then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. /2"</w:t>
        <w:tab/>
        <w:tab/>
        <w:tab/>
        <w:tab/>
        <w:t>\&gt; Consult. Also lis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;    /2{xfy 1100}"</w:t>
        <w:tab/>
        <w:tab/>
        <w:t>\&gt; Disjunction of goals. Same as \verb"| 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&lt;    /2{xfx  700}"</w:t>
        <w:tab/>
        <w:tab/>
        <w:t>\&gt; Arithmetic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    /2{xfx  700}"</w:t>
        <w:tab/>
        <w:tab/>
        <w:t>\&gt;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..  /2{xfx  700}"</w:t>
        <w:tab/>
        <w:tab/>
        <w:t>\&gt; ``Univ.'' Term to lis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:=  /2{xfx  700}"</w:t>
        <w:tab/>
        <w:tab/>
        <w:t>\&gt; Arithmetic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&lt;   /2{xfx  700}"</w:t>
        <w:tab/>
        <w:tab/>
        <w:t>\&gt; Arithmetic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=   /2{xfx  700}"</w:t>
        <w:tab/>
        <w:tab/>
        <w:t>\&gt;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@=  /2{xfx  700}"</w:t>
        <w:tab/>
        <w:tab/>
        <w:t>\&gt; Structural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\=  /2{xfx  700}"</w:t>
        <w:tab/>
        <w:tab/>
        <w:t>\&gt; Arithmetic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&gt;    /2{xfx  700}"</w:t>
        <w:tab/>
        <w:tab/>
        <w:t>\&gt; Arithmetic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&gt;=   /2{xfx  700}"</w:t>
        <w:tab/>
        <w:tab/>
        <w:t>\&gt; Arithmetic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@&lt;   /2{xfx  700}"</w:t>
        <w:tab/>
        <w:tab/>
        <w:t>\&gt; Standard orde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@=&lt;  /2{xfx  700}"</w:t>
        <w:tab/>
        <w:tab/>
        <w:t>\&gt; Standard ord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@&gt;   /2{xfx  700}"</w:t>
        <w:tab/>
        <w:tab/>
        <w:t>\&gt; Standard orde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@&gt;=  /2{xfx  700}"</w:t>
        <w:tab/>
        <w:tab/>
        <w:t>\&gt; Standard ord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\+   /1{ fy  900}"</w:t>
        <w:tab/>
        <w:tab/>
        <w:t>\&gt; Negation by failure (argument not provable). Same as \verb"not/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\=   /2{xfx  700}"</w:t>
        <w:tab/>
        <w:tab/>
        <w:t>\&gt; Not unif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\==  /2{xfx  700}"</w:t>
        <w:tab/>
        <w:tab/>
        <w:t>\&gt;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\=@= /2{xfx  700}"</w:t>
        <w:tab/>
        <w:tab/>
        <w:t>\&gt; Not structural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^    /2{xfy  200}"</w:t>
        <w:tab/>
        <w:tab/>
        <w:t>\&gt; Existential quantification (\verb"bagof/3", \verb"setof/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|    /2{xfy 1100}"</w:t>
        <w:tab/>
        <w:tab/>
        <w:t>\&gt; Disjunction of goals. Same as \verb"; 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bolish/2"</w:t>
        <w:tab/>
        <w:tab/>
        <w:tab/>
        <w:t>\&gt; Remove predicate definition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bort/0"</w:t>
        <w:tab/>
        <w:tab/>
        <w:tab/>
        <w:t>\&gt; Abort execution, return to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bsolute_file_name/2"</w:t>
        <w:tab/>
        <w:tab/>
        <w:t>\&gt; Get absolut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bsolute_file_name/3"</w:t>
        <w:tab/>
        <w:tab/>
        <w:t>\&gt; Get absolute path name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ccess_file/2"</w:t>
        <w:tab/>
        <w:tab/>
        <w:tab/>
        <w:t>\&gt; Check access permission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ppend/1"</w:t>
        <w:tab/>
        <w:tab/>
        <w:tab/>
        <w:t>\&gt; Appen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ppend/3"</w:t>
        <w:tab/>
        <w:tab/>
        <w:tab/>
        <w:t>\&gt; Concatenat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pply/2"</w:t>
        <w:tab/>
        <w:tab/>
        <w:tab/>
        <w:t>\&gt; Call goal with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propos/1"</w:t>
        <w:tab/>
        <w:tab/>
        <w:tab/>
        <w:t>\&gt; \lib{online_help} Show related predicates and man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rg/3"</w:t>
        <w:tab/>
        <w:tab/>
        <w:tab/>
        <w:tab/>
        <w:t>\&gt; Access argument of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rithmetic_function/1"</w:t>
        <w:tab/>
        <w:tab/>
        <w:t>\&gt; Register an evalu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sert/1"</w:t>
        <w:tab/>
        <w:tab/>
        <w:tab/>
        <w:t>\&gt; Add a claus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sert/2"</w:t>
        <w:tab/>
        <w:tab/>
        <w:tab/>
        <w:t>\&gt; Add a clause to the database, giv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serta/1"</w:t>
        <w:tab/>
        <w:tab/>
        <w:tab/>
        <w:t>\&gt; Add a clause to the databas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serta/2"</w:t>
        <w:tab/>
        <w:tab/>
        <w:tab/>
        <w:t>\&gt; Add a clause to the databas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sertz/1"</w:t>
        <w:tab/>
        <w:tab/>
        <w:tab/>
        <w:t>\&gt; Add a clause to the database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sertz/2"</w:t>
        <w:tab/>
        <w:tab/>
        <w:tab/>
        <w:t>\&gt; Add a clause to the database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_halt/1"</w:t>
        <w:tab/>
        <w:tab/>
        <w:tab/>
        <w:t>\&gt; Register goal to run at \verb"halt/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_initialization/1"</w:t>
        <w:tab/>
        <w:tab/>
        <w:t>\&gt; Register goal to run at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om/1"</w:t>
        <w:tab/>
        <w:tab/>
        <w:tab/>
        <w:t>\&gt; Type check for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om_char/2"</w:t>
        <w:tab/>
        <w:tab/>
        <w:tab/>
        <w:t>\&gt; Convert between atom and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om_chars/2"</w:t>
        <w:tab/>
        <w:tab/>
        <w:tab/>
        <w:t>\&gt; Convert between atom and list of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om_length/2"</w:t>
        <w:tab/>
        <w:tab/>
        <w:tab/>
        <w:t>\&gt; Determine length of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om_to_term/3"</w:t>
        <w:tab/>
        <w:tab/>
        <w:t>\&gt; Convert between atom a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omic/1"</w:t>
        <w:tab/>
        <w:tab/>
        <w:tab/>
        <w:t>\&gt; Type check for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utoload/0"</w:t>
        <w:tab/>
        <w:tab/>
        <w:tab/>
        <w:t>\&gt; Autoload all predicat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bagof/3"</w:t>
        <w:tab/>
        <w:tab/>
        <w:tab/>
        <w:t>\&gt; Find all solutions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between/3"</w:t>
        <w:tab/>
        <w:tab/>
        <w:tab/>
        <w:t>\&gt; Integer range checking/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block/3"</w:t>
        <w:tab/>
        <w:tab/>
        <w:tab/>
        <w:t>\&gt; Start a block (`catch'/`throw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break/0"</w:t>
        <w:tab/>
        <w:tab/>
        <w:tab/>
        <w:t>\&gt; Start interactiv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all/1"</w:t>
        <w:tab/>
        <w:tab/>
        <w:tab/>
        <w:t>\&gt; Call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all/[2..]"</w:t>
        <w:tab/>
        <w:tab/>
        <w:tab/>
        <w:t>\&gt; Call with a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all_dll_function/2"</w:t>
        <w:tab/>
        <w:tab/>
        <w:t>\&gt; Win32: Call function in dynamic link library (.dl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all_shared_object_function/2"</w:t>
        <w:tab/>
        <w:t>\&gt; UNIX:  Call C-function in shared (.so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haracter_count/2"</w:t>
        <w:tab/>
        <w:tab/>
        <w:t>\&gt; Get character index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hdir/1"</w:t>
        <w:tab/>
        <w:tab/>
        <w:tab/>
        <w:t>\&gt; Chang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hecklist/2"</w:t>
        <w:tab/>
        <w:tab/>
        <w:tab/>
        <w:t>\&gt; Invoke goal on all member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ause/2"</w:t>
        <w:tab/>
        <w:tab/>
        <w:tab/>
        <w:t>\&gt; Get clauses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ause/3"</w:t>
        <w:tab/>
        <w:tab/>
        <w:tab/>
        <w:t>\&gt; Get clauses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ause_property/2"</w:t>
        <w:tab/>
        <w:tab/>
        <w:t>\&gt; Get properties of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ose/1"</w:t>
        <w:tab/>
        <w:tab/>
        <w:tab/>
        <w:t>\&gt; Clo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ose_dde_conversation/1"</w:t>
        <w:tab/>
        <w:t>\&gt; Win32: Close DD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ose_dll/1"</w:t>
        <w:tab/>
        <w:tab/>
        <w:tab/>
        <w:t>\&gt; Win32: Close dynamic link library (.dl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ose_shared_object/1"</w:t>
        <w:tab/>
        <w:tab/>
        <w:t>\&gt; UNIX:  Close 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mpare/3"</w:t>
        <w:tab/>
        <w:tab/>
        <w:tab/>
        <w:t>\&gt; Compare, using a predicate to determin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mpiling/0"</w:t>
        <w:tab/>
        <w:tab/>
        <w:tab/>
        <w:t>\&gt; Is this a compilation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mpound/1"</w:t>
        <w:tab/>
        <w:tab/>
        <w:tab/>
        <w:t>\&gt; Test for compou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ncat/3"</w:t>
        <w:tab/>
        <w:tab/>
        <w:tab/>
        <w:t>\&gt; Append tw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ncat_atom/2"</w:t>
        <w:tab/>
        <w:tab/>
        <w:tab/>
        <w:t>\&gt; Append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nsult/1"</w:t>
        <w:tab/>
        <w:tab/>
        <w:tab/>
        <w:t>\&gt; Read (compile) a Prolo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ntext_module/1"</w:t>
        <w:tab/>
        <w:tab/>
        <w:t>\&gt; Get context module of curren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nvert_time/8"</w:t>
        <w:tab/>
        <w:tab/>
        <w:t>\&gt; Convert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py_term/2"</w:t>
        <w:tab/>
        <w:tab/>
        <w:tab/>
        <w:t>\&gt; Make a copy of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arithmetic_function/1"</w:t>
        <w:tab/>
        <w:t>\&gt; Examine evalu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atom/1"</w:t>
        <w:tab/>
        <w:tab/>
        <w:t>\&gt; Examine existing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flag/1"</w:t>
        <w:tab/>
        <w:tab/>
        <w:t>\&gt; Examine exist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foreign_library/2"</w:t>
        <w:tab/>
        <w:t>\&gt; \lib{shlib} Examine loaded shared libraries (.s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functor/2"</w:t>
        <w:tab/>
        <w:tab/>
        <w:t>\&gt; Examine existing name/arit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input/1"</w:t>
        <w:tab/>
        <w:tab/>
        <w:t>\&gt; Get current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key/1"</w:t>
        <w:tab/>
        <w:tab/>
        <w:tab/>
        <w:t>\&gt; Examine existing databa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module/1"</w:t>
        <w:tab/>
        <w:tab/>
        <w:t>\&gt; Examine exist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module/2"</w:t>
        <w:tab/>
        <w:tab/>
        <w:t>\&gt; Examine exist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op/3"</w:t>
        <w:tab/>
        <w:tab/>
        <w:tab/>
        <w:t>\&gt; Examine current operator decla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output/1"</w:t>
        <w:tab/>
        <w:tab/>
        <w:t>\&gt; Get the current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predicate/2"</w:t>
        <w:tab/>
        <w:tab/>
        <w:t>\&gt; Examine exis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stream/3"</w:t>
        <w:tab/>
        <w:tab/>
        <w:t>\&gt; Examine open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de_current_connection/2"</w:t>
        <w:tab/>
        <w:t>\&gt; Win32: Examine open DD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de_current_service/2"</w:t>
        <w:tab/>
        <w:tab/>
        <w:t>\&gt; Win32: Examine DDE servic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de_execute/2"</w:t>
        <w:tab/>
        <w:tab/>
        <w:tab/>
        <w:t>\&gt; Win32: Execute command on D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de_register_service/2"</w:t>
        <w:tab/>
        <w:t>\&gt; Win32: Become a D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de_request/3"</w:t>
        <w:tab/>
        <w:tab/>
        <w:tab/>
        <w:t>\&gt; Win32: Make a DD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de_unregister_service/1"</w:t>
        <w:tab/>
        <w:t>\&gt; Win32: Terminate a D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ebug/0"</w:t>
        <w:tab/>
        <w:tab/>
        <w:tab/>
        <w:t>\&gt; Test for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ebugging/0"</w:t>
        <w:tab/>
        <w:tab/>
        <w:tab/>
        <w:t>\&gt; Show debugg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efault_module/2"</w:t>
        <w:tab/>
        <w:tab/>
        <w:t>\&gt; Get the default modules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elete/3"</w:t>
        <w:tab/>
        <w:tab/>
        <w:tab/>
        <w:t>\&gt; Delete all matching member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elete_file/1"</w:t>
        <w:tab/>
        <w:tab/>
        <w:tab/>
        <w:t>\&gt; Remove a file from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iscontiguous/1{fx 1150}"</w:t>
        <w:tab/>
        <w:t>\&gt; Indicate distributed definition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isplay/1"</w:t>
        <w:tab/>
        <w:tab/>
        <w:tab/>
        <w:t>\&gt; Write a term, ignor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isplay/2"</w:t>
        <w:tab/>
        <w:tab/>
        <w:tab/>
        <w:t>\&gt; Write a term, ignore operators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isplayq/1"</w:t>
        <w:tab/>
        <w:tab/>
        <w:tab/>
        <w:t>\&gt; Write a term with quotes, ignor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isplayq/2"</w:t>
        <w:tab/>
        <w:tab/>
        <w:tab/>
        <w:t>\&gt; Write a term with quotes, ignore operators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wim_match/2"</w:t>
        <w:tab/>
        <w:tab/>
        <w:tab/>
        <w:t>\&gt; Atoms match in ``Do What I Mean''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wim_match/3"</w:t>
        <w:tab/>
        <w:tab/>
        <w:tab/>
        <w:t>\&gt; Atoms match in ``Do What I Mean''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wim_predicate/2"</w:t>
        <w:tab/>
        <w:tab/>
        <w:t>\&gt; Find predicate in ``Do What I Mean''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ynamic/1{fx 1150}"</w:t>
        <w:tab/>
        <w:tab/>
        <w:t xml:space="preserve">\&gt; Indicate predicate definition ma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d/0"</w:t>
        <w:tab/>
        <w:tab/>
        <w:tab/>
        <w:tab/>
        <w:t>\&gt; Edit last edit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d/1"</w:t>
        <w:tab/>
        <w:tab/>
        <w:tab/>
        <w:tab/>
        <w:t>\&gt; Edit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dit/0"</w:t>
        <w:tab/>
        <w:tab/>
        <w:tab/>
        <w:t>\&gt; Edit last ed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dit/1"</w:t>
        <w:tab/>
        <w:tab/>
        <w:tab/>
        <w:t>\&gt;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dit_source/1"</w:t>
        <w:tab/>
        <w:tab/>
        <w:tab/>
        <w:t>\&gt; \hook{user} Intercep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nsure_loaded/1"</w:t>
        <w:tab/>
        <w:tab/>
        <w:t>\&gt; Consult a file if that has not yet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rase/1"</w:t>
        <w:tab/>
        <w:tab/>
        <w:tab/>
        <w:t>\&gt; Erase a database record or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ception/3"</w:t>
        <w:tab/>
        <w:tab/>
        <w:tab/>
        <w:t>\&gt; \hook{user} Handle runtim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ists_directory/1"</w:t>
        <w:tab/>
        <w:tab/>
        <w:t>\&gt; Check existenc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ists_file/1"</w:t>
        <w:tab/>
        <w:tab/>
        <w:tab/>
        <w:t>\&gt; Check existenc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it/2"</w:t>
        <w:tab/>
        <w:tab/>
        <w:tab/>
        <w:t>\&gt; Exit from named block. See block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and_file_name/2"</w:t>
        <w:tab/>
        <w:tab/>
        <w:t>\&gt; Wildcard expansion of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and_file_search_path/2"</w:t>
        <w:tab/>
        <w:t>\&gt; Wildcard expansion of 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and_term/2"</w:t>
        <w:tab/>
        <w:tab/>
        <w:tab/>
        <w:t>\&gt; Compiler: expand read term into claus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lain/1"</w:t>
        <w:tab/>
        <w:tab/>
        <w:tab/>
        <w:t>\&gt; \lib{explain} Expla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lain/2"</w:t>
        <w:tab/>
        <w:tab/>
        <w:tab/>
        <w:t>\&gt; \lib{explain} 2nd argument is expalanation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ort/1"</w:t>
        <w:tab/>
        <w:tab/>
        <w:tab/>
        <w:t>\&gt; Export a predicate from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ort_list/2"</w:t>
        <w:tab/>
        <w:tab/>
        <w:tab/>
        <w:t>\&gt; List of public predicates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ail/0"</w:t>
        <w:tab/>
        <w:tab/>
        <w:tab/>
        <w:t>\&gt; Alway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ail/1"</w:t>
        <w:tab/>
        <w:tab/>
        <w:tab/>
        <w:t>\&gt; Immediately fail named block. See block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eature/2"</w:t>
        <w:tab/>
        <w:tab/>
        <w:tab/>
        <w:t>\&gt; Get system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ile_base_name/2"</w:t>
        <w:tab/>
        <w:tab/>
        <w:t>\&gt; Get file part o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ile_directory_name/2"</w:t>
        <w:tab/>
        <w:tab/>
        <w:t>\&gt; Get directory part o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ile_search_path/2"</w:t>
        <w:tab/>
        <w:tab/>
        <w:t>\&gt; Define path-aliases for loc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ileerrors/2"</w:t>
        <w:tab/>
        <w:tab/>
        <w:tab/>
        <w:t>\&gt; Do/Don't warn on fi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indall/3"</w:t>
        <w:tab/>
        <w:tab/>
        <w:tab/>
        <w:t>\&gt; Find all solutions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ag/3"</w:t>
        <w:tab/>
        <w:tab/>
        <w:tab/>
        <w:t>\&gt; Simple global vari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atten/2"</w:t>
        <w:tab/>
        <w:tab/>
        <w:tab/>
        <w:t>\&gt; Transform nested list into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oat/1"</w:t>
        <w:tab/>
        <w:tab/>
        <w:tab/>
        <w:t>\&gt; Type check for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ush/0"</w:t>
        <w:tab/>
        <w:tab/>
        <w:tab/>
        <w:t>\&gt; Output pending characters on curren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ush_output/1"</w:t>
        <w:tab/>
        <w:tab/>
        <w:t>\&gt; Output pending characters on specifi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orall/2"</w:t>
        <w:tab/>
        <w:tab/>
        <w:tab/>
        <w:t>\&gt; Prove goal for all solutions of anothe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oreign_file/1"</w:t>
        <w:tab/>
        <w:tab/>
        <w:t>\&gt; Examine loaded foreig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ormat/1"</w:t>
        <w:tab/>
        <w:tab/>
        <w:tab/>
        <w:t>\&gt;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ormat/2"</w:t>
        <w:tab/>
        <w:tab/>
        <w:tab/>
        <w:t>\&gt; Formatted output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ormat/3"</w:t>
        <w:tab/>
        <w:tab/>
        <w:tab/>
        <w:t>\&gt; Formatted output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ormat_predicate/2"</w:t>
        <w:tab/>
        <w:tab/>
        <w:t>\&gt; Program \verb"format/[1,2]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ree_variables/2"</w:t>
        <w:tab/>
        <w:tab/>
        <w:t>\&gt; Find unbound variables in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unctor/3"</w:t>
        <w:tab/>
        <w:tab/>
        <w:tab/>
        <w:t xml:space="preserve">\&gt; Get name and arity of a term or construct a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arbage_collect/0"</w:t>
        <w:tab/>
        <w:tab/>
        <w:t>\&gt; Invoke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nsym/2"</w:t>
        <w:tab/>
        <w:tab/>
        <w:tab/>
        <w:t>\&gt; Generate unique atoms from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/1"</w:t>
        <w:tab/>
        <w:tab/>
        <w:tab/>
        <w:tab/>
        <w:t>\&gt; Read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/2"</w:t>
        <w:tab/>
        <w:tab/>
        <w:tab/>
        <w:tab/>
        <w:t>\&gt; Read first non-blank character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0/1"</w:t>
        <w:tab/>
        <w:tab/>
        <w:tab/>
        <w:t>\&gt; Read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0/2"</w:t>
        <w:tab/>
        <w:tab/>
        <w:tab/>
        <w:t>\&gt; Read next character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_single_char/1"</w:t>
        <w:tab/>
        <w:tab/>
        <w:t>\&gt; Read next character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_time/1"</w:t>
        <w:tab/>
        <w:tab/>
        <w:tab/>
        <w:t>\&gt; Get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env/2"</w:t>
        <w:tab/>
        <w:tab/>
        <w:tab/>
        <w:t>\&gt; Get shell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round/1"</w:t>
        <w:tab/>
        <w:tab/>
        <w:tab/>
        <w:t>\&gt; Verify term holds no unbou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halt/0"</w:t>
        <w:tab/>
        <w:tab/>
        <w:tab/>
        <w:t>\&gt; Exit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halt/1"</w:t>
        <w:tab/>
        <w:tab/>
        <w:tab/>
        <w:t>\&gt; Exit from Prolog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hash_term/2"</w:t>
        <w:tab/>
        <w:tab/>
        <w:tab/>
        <w:t>\&gt; Hash-value of grou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help/0"</w:t>
        <w:tab/>
        <w:tab/>
        <w:tab/>
        <w:t>\&gt; Give help 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help/1"</w:t>
        <w:tab/>
        <w:tab/>
        <w:tab/>
        <w:t>\&gt; Give help on predicates and show parts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history_depth/1"</w:t>
        <w:tab/>
        <w:tab/>
        <w:t>\&gt; Number of remembered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gnore/1"</w:t>
        <w:tab/>
        <w:tab/>
        <w:tab/>
        <w:t>\&gt; Call the argument, but always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mport/1"</w:t>
        <w:tab/>
        <w:tab/>
        <w:tab/>
        <w:t>\&gt; Import a predicate from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dex/1"</w:t>
        <w:tab/>
        <w:tab/>
        <w:tab/>
        <w:t>\&gt; Change claus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itialization/1"</w:t>
        <w:tab/>
        <w:tab/>
        <w:t>\&gt; Initializ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t_to_atom/2"</w:t>
        <w:tab/>
        <w:tab/>
        <w:tab/>
        <w:t>\&gt; Convert from integer to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t_to_atom/3"</w:t>
        <w:tab/>
        <w:tab/>
        <w:tab/>
        <w:t>\&gt; Convert from integer to atom (non-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teger/1"</w:t>
        <w:tab/>
        <w:tab/>
        <w:tab/>
        <w:t>\&gt; Type check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tersection/3"</w:t>
        <w:tab/>
        <w:tab/>
        <w:t>\&gt; Set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s/2{xfx 700}"</w:t>
        <w:tab/>
        <w:tab/>
        <w:tab/>
        <w:t>\&gt; Evaluate arithm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s_absolute_file_name/1"</w:t>
        <w:tab/>
        <w:t>\&gt; True if arg defines an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s_list/1"</w:t>
        <w:tab/>
        <w:tab/>
        <w:tab/>
        <w:t>\&gt; Type check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s_set/1"</w:t>
        <w:tab/>
        <w:tab/>
        <w:tab/>
        <w:t>\&gt; Type check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keysort/2"</w:t>
        <w:tab/>
        <w:tab/>
        <w:tab/>
        <w:t>\&gt; Sort, u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ast/2"</w:t>
        <w:tab/>
        <w:tab/>
        <w:tab/>
        <w:t>\&gt; Last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eash/1"</w:t>
        <w:tab/>
        <w:tab/>
        <w:tab/>
        <w:t>\&gt; Change ports visited by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ength/2"</w:t>
        <w:tab/>
        <w:tab/>
        <w:tab/>
        <w:t>\&gt; Length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brary_directory/1"</w:t>
        <w:tab/>
        <w:tab/>
        <w:t>\&gt; \hook{user} Directories holding Prolo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mit_stack/2"</w:t>
        <w:tab/>
        <w:tab/>
        <w:tab/>
        <w:t>\&gt; Limit stack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ne_count/2"</w:t>
        <w:tab/>
        <w:tab/>
        <w:tab/>
        <w:t>\&gt; Line number 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ne_position/2"</w:t>
        <w:tab/>
        <w:tab/>
        <w:t>\&gt; Character position in line 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st_to_set/2"</w:t>
        <w:tab/>
        <w:tab/>
        <w:tab/>
        <w:t>\&gt; Remov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sting/0"</w:t>
        <w:tab/>
        <w:tab/>
        <w:tab/>
        <w:t>\&gt; List program in cur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sting/1"</w:t>
        <w:tab/>
        <w:tab/>
        <w:tab/>
        <w:t>\&gt; Li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oad_foreign/2"</w:t>
        <w:tab/>
        <w:tab/>
        <w:t>\&gt; Load foreign (C)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oad_foreign/5"</w:t>
        <w:tab/>
        <w:tab/>
        <w:t>\&gt; Load foreign (C)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oad_foreign_library/1"</w:t>
        <w:tab/>
        <w:t>\&gt; \lib{shlib} Load 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oad_foreign_library/2"</w:t>
        <w:tab/>
        <w:t>\&gt; \lib{shlib} Load 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ake/0"</w:t>
        <w:tab/>
        <w:tab/>
        <w:tab/>
        <w:t>\&gt; Reconsult all change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ake_fat_filemap/1"</w:t>
        <w:tab/>
        <w:tab/>
        <w:t>\&gt; Win32: Create file containing non-F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ake_library_index/1"</w:t>
        <w:tab/>
        <w:tab/>
        <w:t>\&gt; Create autoload file INDEX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aplist/3"</w:t>
        <w:tab/>
        <w:tab/>
        <w:tab/>
        <w:t>\&gt; Transform all element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ember/2"</w:t>
        <w:tab/>
        <w:tab/>
        <w:tab/>
        <w:t>\&gt; Element is membe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emberchk/2"</w:t>
        <w:tab/>
        <w:tab/>
        <w:tab/>
        <w:t>\&gt; Deterministic \verb"member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erge/3"</w:t>
        <w:tab/>
        <w:tab/>
        <w:tab/>
        <w:t>\&gt; Merge two sor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erge_set/3"</w:t>
        <w:tab/>
        <w:tab/>
        <w:tab/>
        <w:t>\&gt; Merge two sorte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odule/1"</w:t>
        <w:tab/>
        <w:tab/>
        <w:tab/>
        <w:t>\&gt; Query/set current type-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odule/2"</w:t>
        <w:tab/>
        <w:tab/>
        <w:tab/>
        <w:t>\&gt; Declar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odule_transparent/1{fx 1150}"</w:t>
        <w:tab/>
        <w:t>\&gt; Indicate module based met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sort/2"</w:t>
        <w:tab/>
        <w:tab/>
        <w:tab/>
        <w:t>\&gt; Sort, do not remov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ultifile/1{fx 1150}"</w:t>
        <w:tab/>
        <w:tab/>
        <w:t>\&gt; Indicate distributed definition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ame/2"</w:t>
        <w:tab/>
        <w:tab/>
        <w:tab/>
        <w:t>\&gt; Convert between atom and list of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l/0"</w:t>
        <w:tab/>
        <w:tab/>
        <w:tab/>
        <w:tab/>
        <w:t>\&gt; Generate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l/1"</w:t>
        <w:tab/>
        <w:tab/>
        <w:tab/>
        <w:tab/>
        <w:t>\&gt; Generate a newline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debug/0"</w:t>
        <w:tab/>
        <w:tab/>
        <w:tab/>
        <w:t>\&gt; Disabl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nvar/1"</w:t>
        <w:tab/>
        <w:tab/>
        <w:tab/>
        <w:t>\&gt; Type check for bou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protocol/0"</w:t>
        <w:tab/>
        <w:tab/>
        <w:tab/>
        <w:t>\&gt; Disable logging of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spy/1"</w:t>
        <w:tab/>
        <w:tab/>
        <w:tab/>
        <w:t>\&gt; Remove sp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spyall/0"</w:t>
        <w:tab/>
        <w:tab/>
        <w:tab/>
        <w:t>\&gt; Remove all sp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t/1{fy 900}"</w:t>
        <w:tab/>
        <w:tab/>
        <w:tab/>
        <w:t>\&gt; Negation by failure (argument not provable). Same as \verb"\+ /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trace/0"</w:t>
        <w:tab/>
        <w:tab/>
        <w:tab/>
        <w:t>\&gt; Stop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trace/1"</w:t>
        <w:tab/>
        <w:tab/>
        <w:tab/>
        <w:t>\&gt; Do not debug argumen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th0/3"</w:t>
        <w:tab/>
        <w:tab/>
        <w:tab/>
        <w:t>\&gt; N-th element of a list (0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th1/3"</w:t>
        <w:tab/>
        <w:tab/>
        <w:tab/>
        <w:t>\&gt; N-th element of a list (1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th_clause/3"</w:t>
        <w:tab/>
        <w:tab/>
        <w:tab/>
        <w:t>\&gt; N-th clause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umber/1"</w:t>
        <w:tab/>
        <w:tab/>
        <w:tab/>
        <w:t>\&gt; Type check for integer 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umber_chars/2"</w:t>
        <w:tab/>
        <w:tab/>
        <w:t>\&gt; Convert between number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umbervars/4"</w:t>
        <w:tab/>
        <w:tab/>
        <w:tab/>
        <w:t>\&gt; Enumerate unbound variables of a term using a giv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nce/1"</w:t>
        <w:tab/>
        <w:tab/>
        <w:tab/>
        <w:t>\&gt; Call a goal determinis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p/3"</w:t>
        <w:tab/>
        <w:tab/>
        <w:tab/>
        <w:tab/>
        <w:t>\&gt; Declare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pen/3"</w:t>
        <w:tab/>
        <w:tab/>
        <w:tab/>
        <w:t>\&gt; Open a file (creating a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pen/4"</w:t>
        <w:tab/>
        <w:tab/>
        <w:tab/>
        <w:t>\&gt; Open a file (creating a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pen_dde_conversation/3"</w:t>
        <w:tab/>
        <w:t>\&gt; Win32: Open DD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pen_null_stream/1"</w:t>
        <w:tab/>
        <w:tab/>
        <w:t>\&gt; Open a stream to disc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pen_shared_object/2"</w:t>
        <w:tab/>
        <w:tab/>
        <w:t>\&gt; UNIX: Open 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pen_shared_object/3"</w:t>
        <w:tab/>
        <w:tab/>
        <w:t>\&gt; UNIX: Open 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hrase/2"</w:t>
        <w:tab/>
        <w:tab/>
        <w:tab/>
        <w:t>\&gt; Activate grammar-ru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hrase/3"</w:t>
        <w:tab/>
        <w:tab/>
        <w:tab/>
        <w:t>\&gt; Activate grammar-rule set (returning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lease/3"</w:t>
        <w:tab/>
        <w:tab/>
        <w:tab/>
        <w:t>\&gt; Query/change environ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lus/3"</w:t>
        <w:tab/>
        <w:tab/>
        <w:tab/>
        <w:t>\&gt; Logical integ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ortray/1"</w:t>
        <w:tab/>
        <w:tab/>
        <w:tab/>
        <w:t>\&gt; \hook{user} Modify behaviour of \verb"print/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ortray_clause/1"</w:t>
        <w:tab/>
        <w:tab/>
        <w:t>\&gt; Pretty print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edicate_property/2"</w:t>
        <w:tab/>
        <w:tab/>
        <w:t>\&gt; Query predicat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edsort/3"</w:t>
        <w:tab/>
        <w:tab/>
        <w:tab/>
        <w:t>\&gt; Sort, using a predicate to determin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eprocessor/2"</w:t>
        <w:tab/>
        <w:tab/>
        <w:t>\&gt; Install a preprocessor befor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int/1"</w:t>
        <w:tab/>
        <w:tab/>
        <w:tab/>
        <w:t>\&gt; Prin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int/2"</w:t>
        <w:tab/>
        <w:tab/>
        <w:tab/>
        <w:t>\&gt; Print a term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file/3"</w:t>
        <w:tab/>
        <w:tab/>
        <w:tab/>
        <w:t>\&gt; Obtain execu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file_count/3"</w:t>
        <w:tab/>
        <w:tab/>
        <w:t>\&gt; Obtain profile results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filer/2"</w:t>
        <w:tab/>
        <w:tab/>
        <w:tab/>
        <w:t>\&gt; Obtain/change status of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/0"</w:t>
        <w:tab/>
        <w:tab/>
        <w:tab/>
        <w:t>\&gt; Run interactiv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_current_frame/1"</w:t>
        <w:tab/>
        <w:t>\&gt; Reference to goal's environm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_frame_attribute/3"</w:t>
        <w:tab/>
        <w:t>\&gt; Obtain information on a go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_load_context/2"</w:t>
        <w:tab/>
        <w:tab/>
        <w:t>\&gt; Context information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_skip_level/2"</w:t>
        <w:tab/>
        <w:tab/>
        <w:t>\&gt; Indicate deepest recursion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_to_os_filename/2"</w:t>
        <w:tab/>
        <w:t>\&gt; Convert between Prolog and O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_trace_interception/3"</w:t>
        <w:tab/>
        <w:t>\&gt; \lib{user} Intercept the Prolog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mpt1/1"</w:t>
        <w:tab/>
        <w:tab/>
        <w:tab/>
        <w:t>\&gt; Change prompt for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mpt/2"</w:t>
        <w:tab/>
        <w:tab/>
        <w:tab/>
        <w:t>\&gt; Change the prompt used by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per_list/1"</w:t>
        <w:tab/>
        <w:tab/>
        <w:tab/>
        <w:t>\&gt; Type check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tocol/1"</w:t>
        <w:tab/>
        <w:tab/>
        <w:tab/>
        <w:t>\&gt; Make a log of the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tocola/1"</w:t>
        <w:tab/>
        <w:tab/>
        <w:tab/>
        <w:t>\&gt; Append log of the user interactio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tocolling/1"</w:t>
        <w:tab/>
        <w:tab/>
        <w:t>\&gt; On what file is user interaction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ut/1"</w:t>
        <w:tab/>
        <w:tab/>
        <w:tab/>
        <w:tab/>
        <w:t>\&gt; Wri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ut/2"</w:t>
        <w:tab/>
        <w:tab/>
        <w:tab/>
        <w:tab/>
        <w:t>\&gt; Write a character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qcompile/1"</w:t>
        <w:tab/>
        <w:tab/>
        <w:tab/>
        <w:t>\&gt; Compile source to Quick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qload/1"</w:t>
        <w:tab/>
        <w:tab/>
        <w:tab/>
        <w:t>\&gt; Load Quick Load File as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qsave_program/1"</w:t>
        <w:tab/>
        <w:tab/>
        <w:t>\&gt; Create runtim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qsave_program/2"</w:t>
        <w:tab/>
        <w:tab/>
        <w:t>\&gt; Create runtim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/1"</w:t>
        <w:tab/>
        <w:tab/>
        <w:tab/>
        <w:t>\&gt; Read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/2"</w:t>
        <w:tab/>
        <w:tab/>
        <w:tab/>
        <w:t>\&gt; Read Prolog term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_clause/1"</w:t>
        <w:tab/>
        <w:tab/>
        <w:tab/>
        <w:t>\&gt; Rea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_clause/2"</w:t>
        <w:tab/>
        <w:tab/>
        <w:tab/>
        <w:t>\&gt; Read clause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_history/6"</w:t>
        <w:tab/>
        <w:tab/>
        <w:t>\&gt; Read using history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_link/3"</w:t>
        <w:tab/>
        <w:tab/>
        <w:tab/>
        <w:t>\&gt; Read a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_variables/2"</w:t>
        <w:tab/>
        <w:tab/>
        <w:t>\&gt; Read clause including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_variables/3"</w:t>
        <w:tab/>
        <w:tab/>
        <w:t xml:space="preserve">\&gt; Read clause including variable names from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corda/2"</w:t>
        <w:tab/>
        <w:tab/>
        <w:tab/>
        <w:t>\&gt; Record term in the databas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corda/3"</w:t>
        <w:tab/>
        <w:tab/>
        <w:tab/>
        <w:t>\&gt; Record term in the databas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corded/2"</w:t>
        <w:tab/>
        <w:tab/>
        <w:tab/>
        <w:t>\&gt; Obtain term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corded/3"</w:t>
        <w:tab/>
        <w:tab/>
        <w:tab/>
        <w:t>\&gt; Obtain term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cordz/2"</w:t>
        <w:tab/>
        <w:tab/>
        <w:tab/>
        <w:t>\&gt; Record term in the database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cordz/3"</w:t>
        <w:tab/>
        <w:tab/>
        <w:tab/>
        <w:t>\&gt; Record term in the database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define_system_predicate/1"</w:t>
        <w:tab/>
        <w:t>\&gt; Abolish syste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name_file/2"</w:t>
        <w:tab/>
        <w:tab/>
        <w:tab/>
        <w:t>\&gt; Change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peat/0"</w:t>
        <w:tab/>
        <w:tab/>
        <w:tab/>
        <w:t>\&gt; Succeed, leaving infinite backtrac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quire/1"</w:t>
        <w:tab/>
        <w:tab/>
        <w:tab/>
        <w:t>\&gt; This file requir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set_profiler/0"</w:t>
        <w:tab/>
        <w:tab/>
        <w:t>\&gt; Clear statistics obtained by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store/1"</w:t>
        <w:tab/>
        <w:tab/>
        <w:tab/>
        <w:t>\&gt; Restore saved-state (\verb"save/1", \verb"save_program/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tract/1"</w:t>
        <w:tab/>
        <w:tab/>
        <w:tab/>
        <w:t>\&gt; Remove clause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tractall/1"</w:t>
        <w:tab/>
        <w:tab/>
        <w:tab/>
        <w:t>\&gt; Remove unifying clauses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verse/2"</w:t>
        <w:tab/>
        <w:tab/>
        <w:tab/>
        <w:t>\&gt; Inverse the order of the element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ame_file/2"</w:t>
        <w:tab/>
        <w:tab/>
        <w:tab/>
        <w:t>\&gt; Succeeds if arguments refer to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ave/1"</w:t>
        <w:tab/>
        <w:tab/>
        <w:tab/>
        <w:t>\&gt; Save program including curren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ave/2"</w:t>
        <w:tab/>
        <w:tab/>
        <w:tab/>
        <w:t>\&gt; Save program including curren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ave_program/1"</w:t>
        <w:tab/>
        <w:tab/>
        <w:t>\&gt; Save the current program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ave_program/2"</w:t>
        <w:tab/>
        <w:tab/>
        <w:t>\&gt; Save the current program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e/1"</w:t>
        <w:tab/>
        <w:tab/>
        <w:tab/>
        <w:tab/>
        <w:t>\&gt; Change the current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eing/1"</w:t>
        <w:tab/>
        <w:tab/>
        <w:tab/>
        <w:t>\&gt; Query the current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en/0"</w:t>
        <w:tab/>
        <w:tab/>
        <w:tab/>
        <w:t>\&gt; Close the current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lect/3"</w:t>
        <w:tab/>
        <w:tab/>
        <w:tab/>
        <w:t>\&gt; Select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_feature/2"</w:t>
        <w:tab/>
        <w:tab/>
        <w:tab/>
        <w:t>\&gt; Define a syste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_input/1"</w:t>
        <w:tab/>
        <w:tab/>
        <w:tab/>
        <w:t>\&gt; Set current input stream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_output/1"</w:t>
        <w:tab/>
        <w:tab/>
        <w:tab/>
        <w:t>\&gt; Set current output stream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_tty/2"</w:t>
        <w:tab/>
        <w:tab/>
        <w:tab/>
        <w:t>\&gt; Set `tty'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arg/3"</w:t>
        <w:tab/>
        <w:tab/>
        <w:tab/>
        <w:t>\&gt; Destructive assignment 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env/2"</w:t>
        <w:tab/>
        <w:tab/>
        <w:tab/>
        <w:t>\&gt; Set shell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of/3"</w:t>
        <w:tab/>
        <w:tab/>
        <w:tab/>
        <w:t>\&gt; Find all unique solutions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format/2"</w:t>
        <w:tab/>
        <w:tab/>
        <w:tab/>
        <w:t>\&gt; Format o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format/3"</w:t>
        <w:tab/>
        <w:tab/>
        <w:tab/>
        <w:t>\&gt; Format o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hell/0"</w:t>
        <w:tab/>
        <w:tab/>
        <w:tab/>
        <w:t>\&gt; Execute interactive sub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hell/1"</w:t>
        <w:tab/>
        <w:tab/>
        <w:tab/>
        <w:t>\&gt; Execute 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hell/2"</w:t>
        <w:tab/>
        <w:tab/>
        <w:tab/>
        <w:t>\&gt; Execute 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how_profile/1"</w:t>
        <w:tab/>
        <w:tab/>
        <w:t>\&gt; Show results of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ize_file/2"</w:t>
        <w:tab/>
        <w:tab/>
        <w:tab/>
        <w:t>\&gt; Get size of a file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kip/1"</w:t>
        <w:tab/>
        <w:tab/>
        <w:tab/>
        <w:t>\&gt; Skip to character in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kip/2"</w:t>
        <w:tab/>
        <w:tab/>
        <w:tab/>
        <w:t>\&gt; Skip to character 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leep/1"</w:t>
        <w:tab/>
        <w:tab/>
        <w:tab/>
        <w:t>\&gt; Suspend execution for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ort/2"</w:t>
        <w:tab/>
        <w:tab/>
        <w:tab/>
        <w:t>\&gt; Sort element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ource_file/1"</w:t>
        <w:tab/>
        <w:tab/>
        <w:tab/>
        <w:t>\&gt; Examine currently loade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ource_file/2"</w:t>
        <w:tab/>
        <w:tab/>
        <w:tab/>
        <w:t>\&gt; Obtain source file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ource_location/2"</w:t>
        <w:tab/>
        <w:tab/>
        <w:t>\&gt; Location of last rea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py/1"</w:t>
        <w:tab/>
        <w:tab/>
        <w:tab/>
        <w:tab/>
        <w:t>\&gt; Force tracer on specifi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ack_parameter/4"</w:t>
        <w:tab/>
        <w:tab/>
        <w:t>\&gt; Some systems: Query/Set runtime stac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atistics/0"</w:t>
        <w:tab/>
        <w:tab/>
        <w:tab/>
        <w:t>\&gt; Show execu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atistics/2"</w:t>
        <w:tab/>
        <w:tab/>
        <w:tab/>
        <w:t>\&gt; Obtain collect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ream_position/3"</w:t>
        <w:tab/>
        <w:tab/>
        <w:t>\&gt; Get/seek to posi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ring/1"</w:t>
        <w:tab/>
        <w:tab/>
        <w:tab/>
        <w:t>\&gt; Type check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ring_length/2"</w:t>
        <w:tab/>
        <w:tab/>
        <w:t>\&gt; Determine length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ring_to_atom/2"</w:t>
        <w:tab/>
        <w:tab/>
        <w:t>\&gt; Conversion between string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ring_to_list/2"</w:t>
        <w:tab/>
        <w:tab/>
        <w:t>\&gt; Conversion between string and list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yle_check/1"</w:t>
        <w:tab/>
        <w:tab/>
        <w:tab/>
        <w:t>\&gt; Change level of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ublist/3"</w:t>
        <w:tab/>
        <w:tab/>
        <w:tab/>
        <w:t>\&gt; Determine elements that mee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ubset/2"</w:t>
        <w:tab/>
        <w:tab/>
        <w:tab/>
        <w:t>\&gt; Generate/check subset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ubstring/4"</w:t>
        <w:tab/>
        <w:tab/>
        <w:tab/>
        <w:t>\&gt; Get part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ubtract/3"</w:t>
        <w:tab/>
        <w:tab/>
        <w:tab/>
        <w:t>\&gt; Delete elements that do not mee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ucc/2"</w:t>
        <w:tab/>
        <w:tab/>
        <w:tab/>
        <w:t>\&gt; Logical integer successo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writef/2"</w:t>
        <w:tab/>
        <w:tab/>
        <w:tab/>
        <w:t>\&gt; Formatted write o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writef/3"</w:t>
        <w:tab/>
        <w:tab/>
        <w:tab/>
        <w:t>\&gt; Formatted write o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ab/1"</w:t>
        <w:tab/>
        <w:tab/>
        <w:tab/>
        <w:tab/>
        <w:t>\&gt; Output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ab/2"</w:t>
        <w:tab/>
        <w:tab/>
        <w:tab/>
        <w:tab/>
        <w:t>\&gt; Output number of spaces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ell/1"</w:t>
        <w:tab/>
        <w:tab/>
        <w:tab/>
        <w:t>\&gt; Change current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elling/1"</w:t>
        <w:tab/>
        <w:tab/>
        <w:tab/>
        <w:t>\&gt; Query current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erm_expansion/2"</w:t>
        <w:tab/>
        <w:tab/>
        <w:t>\&gt; \hook{user} Convert term befor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erm_to_atom/2"</w:t>
        <w:tab/>
        <w:tab/>
        <w:t>\&gt; Convert between term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ime/1"</w:t>
        <w:tab/>
        <w:tab/>
        <w:tab/>
        <w:t>\&gt; Determine time needed to execut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ime_file/2"</w:t>
        <w:tab/>
        <w:tab/>
        <w:tab/>
        <w:t>\&gt; Get last modification ti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mp_file/2"</w:t>
        <w:tab/>
        <w:tab/>
        <w:tab/>
        <w:t>\&gt; Create a tempora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old/0"</w:t>
        <w:tab/>
        <w:tab/>
        <w:tab/>
        <w:t>\&gt; Clos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race/0"</w:t>
        <w:tab/>
        <w:tab/>
        <w:tab/>
        <w:t>\&gt; Start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race/1"</w:t>
        <w:tab/>
        <w:tab/>
        <w:tab/>
        <w:t>\&gt; Set trace-point 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race/2"</w:t>
        <w:tab/>
        <w:tab/>
        <w:tab/>
        <w:t>\&gt; Set/Clear trace-point 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racing/0"</w:t>
        <w:tab/>
        <w:tab/>
        <w:tab/>
        <w:t>\&gt; Query status of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rim_stacks/0"</w:t>
        <w:tab/>
        <w:tab/>
        <w:tab/>
        <w:t>\&gt; Release unused memo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rue/0"</w:t>
        <w:tab/>
        <w:tab/>
        <w:tab/>
        <w:t>\&gt;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ty_get_capability/3"</w:t>
        <w:tab/>
        <w:tab/>
        <w:t>\&gt; Get termi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ty_goto/2"</w:t>
        <w:tab/>
        <w:tab/>
        <w:tab/>
        <w:t>\&gt; Goto posi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ty_put/2"</w:t>
        <w:tab/>
        <w:tab/>
        <w:tab/>
        <w:t>\&gt; Write control string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tyflush/0"</w:t>
        <w:tab/>
        <w:tab/>
        <w:tab/>
        <w:t>\&gt; Flush output 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union/3"</w:t>
        <w:tab/>
        <w:tab/>
        <w:tab/>
        <w:t>\&gt; Union of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unknown/2"</w:t>
        <w:tab/>
        <w:tab/>
        <w:tab/>
        <w:t>\&gt; Trap undefin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unload_foreign_library/1"</w:t>
        <w:tab/>
        <w:t>\&gt; \lib{shlib} Detach 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unsetenv/1"</w:t>
        <w:tab/>
        <w:tab/>
        <w:tab/>
        <w:t>\&gt; Delete shell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use_module/1"</w:t>
        <w:tab/>
        <w:tab/>
        <w:tab/>
        <w:t>\&gt; Import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use_module/2"</w:t>
        <w:tab/>
        <w:tab/>
        <w:tab/>
        <w:t>\&gt; Import predicates from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var/1"</w:t>
        <w:tab/>
        <w:tab/>
        <w:tab/>
        <w:tab/>
        <w:t>\&gt; Type check for unbou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visible/1"</w:t>
        <w:tab/>
        <w:tab/>
        <w:tab/>
        <w:t>\&gt; Ports that are visible in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volatile/1{fx 1150}"</w:t>
        <w:tab/>
        <w:tab/>
        <w:t>\&gt; Predicates that are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ait_for_input/3"</w:t>
        <w:tab/>
        <w:tab/>
        <w:t>\&gt; Wait for input with optional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ildcard_match/2"</w:t>
        <w:tab/>
        <w:tab/>
        <w:t>\&gt; Csh(1) style wildcar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/1"</w:t>
        <w:tab/>
        <w:tab/>
        <w:tab/>
        <w:t>\&gt; Writ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/2"</w:t>
        <w:tab/>
        <w:tab/>
        <w:tab/>
        <w:t>\&gt; Write term t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_ln/1"</w:t>
        <w:tab/>
        <w:tab/>
        <w:tab/>
        <w:t>\&gt; Write term, followed by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f/1"</w:t>
        <w:tab/>
        <w:tab/>
        <w:tab/>
        <w:t>\&gt;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f/2"</w:t>
        <w:tab/>
        <w:tab/>
        <w:tab/>
        <w:t>\&gt; Formatted write 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q/1"</w:t>
        <w:tab/>
        <w:tab/>
        <w:tab/>
        <w:t>\&gt; Write term, inser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q/2"</w:t>
        <w:tab/>
        <w:tab/>
        <w:tab/>
        <w:t>\&gt; Write term, insert quotes 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b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tihmetic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b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\=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erb"*  /2{yfx 400}"</w:t>
        <w:tab/>
        <w:tab/>
        <w:t>\&gt;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** /2{xfx 200}"</w:t>
        <w:tab/>
        <w:tab/>
        <w:t>\&gt; Pow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+  /2{yfx 500}"</w:t>
        <w:tab/>
        <w:tab/>
        <w:t>\&gt;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-  /1{ fx 500}"</w:t>
        <w:tab/>
        <w:tab/>
        <w:t>\&gt;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-  /2{yfx 500}"</w:t>
        <w:tab/>
        <w:tab/>
        <w:t>\&gt;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/  /2{yfx 400}"</w:t>
        <w:tab/>
        <w:tab/>
        <w:t>\&gt;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// /2{yfx 400}"</w:t>
        <w:tab/>
        <w:tab/>
        <w:t>\&gt;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/\ /2{yfx 500}"</w:t>
        <w:tab/>
        <w:tab/>
        <w:t>\&gt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&lt;&lt; /2{yfx 400}"</w:t>
        <w:tab/>
        <w:tab/>
        <w:t>\&gt; Bitwise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&gt;&gt; /2{yfx 400}"</w:t>
        <w:tab/>
        <w:tab/>
        <w:t>\&gt; Bitwise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$"C"/1$ (list of one character)</w:t>
        <w:tab/>
        <w:t>\&gt;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\  /1{ fx 500}"</w:t>
        <w:tab/>
        <w:tab/>
        <w:t>\&gt; Bitwis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\/ /2{yfx 500}"</w:t>
        <w:tab/>
        <w:tab/>
        <w:t>\&gt;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^  /2{xfy 200}"</w:t>
        <w:tab/>
        <w:tab/>
        <w:t>\&gt; Pow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bs/1"</w:t>
        <w:tab/>
        <w:tab/>
        <w:tab/>
        <w:tab/>
        <w:t>\&gt;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cos/1"</w:t>
        <w:tab/>
        <w:tab/>
        <w:tab/>
        <w:t>\&gt; Inverse (arc)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in/1"</w:t>
        <w:tab/>
        <w:tab/>
        <w:tab/>
        <w:t>\&gt; Inverse (arc)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an/1"</w:t>
        <w:tab/>
        <w:tab/>
        <w:tab/>
        <w:t>\&gt; Inverse (arc)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an/2"</w:t>
        <w:tab/>
        <w:tab/>
        <w:tab/>
        <w:t>\&gt; Rectangular to pola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eil/1"</w:t>
        <w:tab/>
        <w:tab/>
        <w:tab/>
        <w:t>\&gt; Smallest integer larger th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eiling/1"</w:t>
        <w:tab/>
        <w:tab/>
        <w:tab/>
        <w:t>\&gt; Smallest integer larger th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s/1"</w:t>
        <w:tab/>
        <w:tab/>
        <w:tab/>
        <w:tab/>
        <w:t>\&gt;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putime/0"</w:t>
        <w:tab/>
        <w:tab/>
        <w:tab/>
        <w:t>\&gt; Get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/0"</w:t>
        <w:tab/>
        <w:tab/>
        <w:tab/>
        <w:tab/>
        <w:t>\&gt; Mathemat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/1"</w:t>
        <w:tab/>
        <w:tab/>
        <w:tab/>
        <w:tab/>
        <w:t>\&gt; Exponent (base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oat/1"</w:t>
        <w:tab/>
        <w:tab/>
        <w:tab/>
        <w:t>\&gt; Explicitely convert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oat_fractional_part/1"</w:t>
        <w:tab/>
        <w:t>\&gt; Fractional part of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oat_integer_part/1"</w:t>
        <w:tab/>
        <w:tab/>
        <w:t>\&gt; Integer part of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oor/1"</w:t>
        <w:tab/>
        <w:tab/>
        <w:tab/>
        <w:t>\&gt; Largest integer below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teger/1"</w:t>
        <w:tab/>
        <w:tab/>
        <w:tab/>
        <w:t>\&gt; Round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og/1"</w:t>
        <w:tab/>
        <w:tab/>
        <w:tab/>
        <w:tab/>
        <w:t>\&gt;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og10/1"</w:t>
        <w:tab/>
        <w:tab/>
        <w:tab/>
        <w:t>\&gt; 10 base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ax/2"</w:t>
        <w:tab/>
        <w:tab/>
        <w:tab/>
        <w:tab/>
        <w:t>\&gt; Maximum of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in/2"</w:t>
        <w:tab/>
        <w:tab/>
        <w:tab/>
        <w:tab/>
        <w:t>\&gt; Minimum of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od/2{xfx 300}"</w:t>
        <w:tab/>
        <w:tab/>
        <w:t>\&gt; Remainder of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andom/1"</w:t>
        <w:tab/>
        <w:tab/>
        <w:tab/>
        <w:t>\&gt; Generat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m/2"</w:t>
        <w:tab/>
        <w:tab/>
        <w:tab/>
        <w:tab/>
        <w:t>\&gt; Remainder of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ound/1"</w:t>
        <w:tab/>
        <w:tab/>
        <w:tab/>
        <w:t>\&gt; Round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runcate/1"</w:t>
        <w:tab/>
        <w:tab/>
        <w:tab/>
        <w:t>\&gt; Truncate float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i/0"</w:t>
        <w:tab/>
        <w:tab/>
        <w:tab/>
        <w:tab/>
        <w:t>\&gt; Mathemat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ign/1"</w:t>
        <w:tab/>
        <w:tab/>
        <w:tab/>
        <w:t>\&gt; Extract sign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in/1"</w:t>
        <w:tab/>
        <w:tab/>
        <w:tab/>
        <w:tab/>
        <w:t>\&gt;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qrt/1"</w:t>
        <w:tab/>
        <w:tab/>
        <w:tab/>
        <w:t>\&gt;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an/1"</w:t>
        <w:tab/>
        <w:tab/>
        <w:tab/>
        <w:tab/>
        <w:t>\&gt;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xor/2{yfx 400}"</w:t>
        <w:tab/>
        <w:tab/>
        <w:t>\&gt;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b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b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\=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erb"   1   fx  $"</w:t>
        <w:tab/>
        <w:tab/>
        <w:tab/>
        <w:t>\&gt; Bind top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200  xfy  ^"</w:t>
        <w:tab/>
        <w:tab/>
        <w:tab/>
        <w:t>\&gt; (1)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200  xfy  ^"</w:t>
        <w:tab/>
        <w:tab/>
        <w:tab/>
        <w:t>\&gt; (2)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300  xfx  mod"</w:t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400  yfx  *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400  yfx  /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400  yfx  //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400  yfx  &lt;&lt;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400  yfx  &gt;&gt;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400  yfx  xor"</w:t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 fx  +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 fx  -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 fx  ?"</w:t>
        <w:tab/>
        <w:tab/>
        <w:tab/>
        <w:t>\&gt; XPCE: ob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 fx  \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yfx  +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yfx  -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yfx  /\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yfx  \/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600  xfy  :"</w:t>
        <w:tab/>
        <w:tab/>
        <w:tab/>
        <w:t>\&gt; module:term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&lt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..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:=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&lt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=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@=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\=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&gt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&gt;=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@&lt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@=&lt;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@&gt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@&gt;=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is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\=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\==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\=@=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900   fy  not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900   fy  \+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000  xfy  ,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050  xfy  -&gt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00  xfy  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00  xfy  |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50   fx  discontiguous"</w:t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50   fx  dynamic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50   fx  module_transparent"</w:t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50   fx  multifile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50   fx  volatile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50   fx  initialization"</w:t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200   fx  :-"</w:t>
        <w:tab/>
        <w:tab/>
        <w:tab/>
        <w:t>\&gt; Introduces a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200   fx  ?-"</w:t>
        <w:tab/>
        <w:tab/>
        <w:tab/>
        <w:t>\&gt; Introduces a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200  xfx  --&gt;"</w:t>
        <w:tab/>
        <w:tab/>
        <w:t>\&gt; DCGrammar: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200  xfx  :-"</w:t>
        <w:tab/>
        <w:tab/>
        <w:tab/>
        <w:t>\&gt; head :- body.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bing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