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2 +File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`File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ecutable shell-script, that will start the emulator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scribed in table~\ref{tab: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 xml:space="preserve"> 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 xml:space="preserve"> 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 xml:space="preserve"> 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</w:t>
        <w:tab/>
        <w:tab/>
        <w:t>&amp; bool</w:t>
        <w:tab/>
        <w:tab/>
        <w:t>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 xml:space="preserve"> &amp;</w:t>
        <w:tab/>
        <w:t xml:space="preserve">        &amp; atom</w:t>
        <w:tab/>
        <w:tab/>
        <w:t>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 xml:space="preserve"> &amp;</w:t>
        <w:tab/>
        <w:tab/>
        <w:t>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ettings} section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predicates} section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\em volatile} (see volatile/1) are {\bf 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record} section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lag} section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eature} section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te from the emulator itself.  See set_featur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import} section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if the module is {\tt user} or the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 different definition as the one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{\em development} em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untime} emulator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index{chpl} {\tt chpl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uto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Autoload/0 will find all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} references to predicates. It does not find predicat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ta-predicates. The predicate log/2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to provide a quintus compatible mean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 of a number. The following program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log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2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e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log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volatile +Name/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{\bf 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section~\ref{sec: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verb$:- goal.$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m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the library(shlib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{\bf 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load_foreign/2,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tt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</w:t>
        <w:tab/>
        <w:t>0,</w:t>
        <w:tab/>
        <w:t>pl_install,</w:t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  <w:tab/>
        <w:tab/>
        <w:t xml:space="preserve">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{\tt 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$&lt;$home$&gt;$/lib/$&lt;$arch$&gt;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home$&gt;$/lib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{\tt -p} command-line argumen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cate runtime files. The first step is to defin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irectory of your application. We will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{\tt 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{\tt /usr/local/lib/rt-pl-2.1.4}. A user want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}, but gnat will look for its configuration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{\tt 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-final-newline} is set to {\tt 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{\tt chpl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{\tt 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{\em development} emulator is built. This emul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for interactive development of Prolog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figured using {\tt --enable-runtime}, {\tt mak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{\em runtime} version of the emulator. This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evelopment version,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pu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-lreadline that provides {\sc EMACS}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ever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it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runtime, true) succ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use/[2,3] do not work on sta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verb|$HOME/lib/rt-pl-2.1.4|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README.RT</w:t>
        <w:tab/>
        <w:tab/>
        <w:t>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pl</w:t>
        <w:tab/>
        <w:tab/>
        <w:t>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chpl</w:t>
        <w:tab/>
        <w:tab/>
        <w:t>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chpl.1</w:t>
        <w:tab/>
        <w:tab/>
        <w:t>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pl.1</w:t>
        <w:tab/>
        <w:tab/>
        <w:t>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wipl</w:t>
        <w:tab/>
        <w:tab/>
        <w:t>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b/</w:t>
        <w:tab/>
        <w:tab/>
        <w:t>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/&lt;arch&gt;/$</w:t>
        <w:tab/>
        <w:t>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