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additional compilation of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ynamic predicate term_expansion/2.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 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 See locate/3 for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erm. 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ature (see feature/2) \const{iso} is defined,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printing an error message, afte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If the feature (see feature/2) \const{debug_on_error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default), the tracer was switched on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a message from 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odelled after the Quintus predica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ough its current implementation is incomplet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nting messages from exceptions from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is one of \const{informational}, \const{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error}, \const{help} or \const{silent}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is defined.  \arg{Term} is an \funcref{err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cribed in \secref{exceptterm}.  A human-read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obtains the `human translation' of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message_hook/3.  If this fails th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Message}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uman readable translation of the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print_message/2 considers the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signal(alrm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/0 and flush_output/1. 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up_stream}{2}{+From, +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underlying data from stream \arg{From} to stream{To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on either stream have the same effec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is predicate is to facilitate redir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allow for `interactor' window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redirect output to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an XPC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open(Window, append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output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error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us of a stream can be stored by duplicating to a nul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open_null_strea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/2). The prolog/0 predicate is terminated (succeed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 (Unix: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