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how related predicates and manu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}{2}{Convert between atom and ASCII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ll_function}{2}{Win32: Call function in dynamic link library (.dll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list}{2}{Invoke goal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ll}{1}{Win32: Close dynamic link library (.dll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hread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_stream}{2}{Duplicate I/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eature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eign_file}{1}{Examine loaded foreig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}{2}{Load foreign (C)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}{5}{Load foreign (C)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Transform all element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ASCII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Enumerate unbound variables of a term using a given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Hook. 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per_list}{1}{Type check fo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load}{1}{Load Quick Load File as consu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variables}{2}{Read clause including variab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variables}{3}{Read clause including variable names from stre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tore}{1}{Restore saved-state (save/1, save_program/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eature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}{3}{Get/seek to position i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concat/3 for strings (non-deterministi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Generate/check subset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tring}{4}{Get part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 (get command-line argume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