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frame reference as obtained through prolog_current_frame/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.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\const{user}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.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-pointer saved on behal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-goal if the parent-goal is not owned by a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PC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the debugger assumes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is one of \const{call}, \const{redo}, \const{exit}, \const{fail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\arg{Frame} is an integer reference to the cur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. \arg{PC} is the current value of the program-cou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current clause, or 0 if it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because the current frame runs a foreign predic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lause has been selected yet. \arg{Action} should be unifi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toms \const{continue} (just continue execution), \const{re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ry the current goal) or \const{fail} (force the current goal to f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it a variable is identical to \const{contin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goal, Go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log_frame_attribute(Frame, level, Leve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a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 New is an integer, or the specia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.  The `skip level' is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f the Prolog system that disables the debugger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levels deeper than the level of the variable.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the trace options `skip' (sets skip level to th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) and `up' (sets skip level to the level of the parent frame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of this frame minus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/3 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re handled by the ISO predicates catch/3 and throw/1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rames created after the matching catch/3 to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alter the behaviour on some predefined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.  Currently exception/3 is only used f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fined predicates.  Future versions might handle signal handl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exceptions and other runtime errors via this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Exception}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Exception} is \const{undefined_predicate} \arg{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 term \arg{Name}/\arg{Arity}. \arg{Nam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\arg{Arity} to the arity of the undefined predicat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predicate is not \arg{user}, \arg{Context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the form \mbox{\tt &lt;Module&gt;:&lt;Name&gt;/&lt;Arity&gt;}.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Prolog will generate an \except{esistence_error} excep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it should instantiate the last argument eith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\const{fail} to tell Prolog to fail the predicate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predicate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e exception handler has defined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-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-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-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d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e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-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-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 or it suc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-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readline, true)} succeeds. They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interaction with the GNU readline library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nref{readline}{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