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2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to prove whether `john' likes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iked by `john'.  The system responds with \mbox{\tt X =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prove the goal for a certain \arg{X}. 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(;) if (s)he wants another solution, or {\sc retu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satisfied, after which Prolog will say {\bf Yes}. 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{\bf No}, it indicates it cannot find any mor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Finally, Prolog can answer using an error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john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f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  The \cmdlineoption{-q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item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nals} to \const{false}. See \secref{sigembedded} for de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  <w:tab/>
        <w:t>\label{sec:hist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-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libraries that libra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(previously undefined) predicate is resum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autoload} can be used to enable/dis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(64 on 64-bit machines) to the user, but integ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max_tagged_integer} prolog-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