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-definition of a built-in leads to a permission-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e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i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et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ounds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