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 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 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 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 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Octo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0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an@swi.psy.uva.nl} \ Dept. of Social Science Informatics (SWI) \ Roeterstraat 15, 1018 WB~~Amsterdam \ The Netherlands \ Tel. (+31) 20 525612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arted life in 1986 as a Prolog in the Edinburgh 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velopment has been guided from the very beginning by the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large scale applications in Prolog. For this reason it st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to the C-language, few system limits,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, modules, multi-threading, coroutining,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ast and interactive development environment. Portab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phics, databases, networking, web-services, XML, RDF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t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compliant to part one of ISO standard Prolog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functionality compatible to Quintus, SICStus, LPA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5 the system and all bundled extension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Lesser General Public License (LGPL) and the system enj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from a large community of academic researchers,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r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versity of Amsterdam 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t. of Social Science Informatics (SWI) 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eterstraat 15, 1018 WB~~Amsterdam 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therlands 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. (+31) 20 525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4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cludegraphics{figs/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aisebox{15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Huge \bf SWI-Prolog \versionshort 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LARGE Reference Manual} 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large \it Jan Wielemaker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large \email{jan@swi.psy.uva.nl}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large 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