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ensure_loaded/1, except that it raises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File} is not a modu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ule's \jargon{import modules}. On succes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econd special module is the module \const{user}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Initially it is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in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dicate indicators (name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export list are available inside the modu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ules importing this module. 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 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New code should use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/1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