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urldef{\diff}\url[Diff Automatisering v.o.f]{http://www.diff.n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SL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van der Stee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url[Diff Automatisering v.o.f]{http://www.diff.nl} \\[5p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, 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\email{jan@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WI-Prolog SSL library, a set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s secure sockets to Prolog applications, for examp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ure HTTPS server, or access websites using the \const{http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.  It can also be used to provide authentication and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exchange between Prolog processes over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TCP/IP networking is dangerous for two reasons.  It is har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ody you think you are talking to is indeed the right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ith access to a subnet through which your data flows can `t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re and listen for sensitive information such as pass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card numbers, etc.   Secure Socket Layer (SSL) deals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It uses certificates to establish the identity of the p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cryption to make it useless to tap into the wire.  SSL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o talk in private and create secure web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\pllib{ssl} library provides an API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 for raw TCP/IP connections that provides SS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ent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bout SS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SSL interface is built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OpenSSL]{http://www.openssl.org/} library. This library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s a standard package in many Linux distribu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version is built using a binary distribution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introduction on key- and certificate handling for OpenSS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at \url{http://www.tldp.org/HOWTO/SSL-Certificates-HOWTO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Prolog AP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SL server and client can be built with the following (abstra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 server</w:t>
        <w:tab/>
        <w:t xml:space="preserve">      &amp;</w:t>
        <w:tab/>
        <w:t>SSL cli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context/3     &amp;</w:t>
        <w:tab/>
        <w:t>ssl_contex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socket/1      &amp;</w:t>
        <w:tab/>
        <w:t>tcp_socke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/3      &amp;</w:t>
        <w:tab/>
        <w:t>tcp_connect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_socket/3 &amp;</w:t>
        <w:tab/>
        <w:t>tcp_open_socket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negotiatate/5 &amp;</w:t>
        <w:tab/>
        <w:t>ssl_negotiate/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dots</w:t>
        <w:tab/>
        <w:t xml:space="preserve">      &amp;</w:t>
        <w:tab/>
        <w:t>\ldo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sl_exit/1</w:t>
        <w:tab/>
        <w:t xml:space="preserve">      &amp;</w:t>
        <w:tab/>
        <w:t>ssl_exit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abstracted to communication over streams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nt on those streams being directly attached to sockets. The tcp_\l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here are simply the most common way to use the library. In UNIX,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just as easily be used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follows is a description of each of these fun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he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context}{3}{+Role, +Options, -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e with legal values \const{server} or \const{client} de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SL instance will have a server or client ro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onnection. With \arg{Options} various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session can be defined, some of which required, som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is given below. The handle of the connection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S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overview of the \arg{Options} argument.  Some option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by the client (C), some are required by the server (marked 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y both server as client (marked 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ost}{+HostName} [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ost to connect to by the client or identifi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P addresses and hostnames can be supplied her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quired for the client and optionally for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}{+Integer} [C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rt to connect or listen to. This option is requi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efault port can sensibly be defined for an abstract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ebserver \jargon{https} protocol uses port 44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ificate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certificate file can be found. This can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e key file 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key_file}{+FileName} 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where the private key can be found. This can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certific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ssword}{+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assword the private key is protected with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want to store the password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pplication defined handler to return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m_password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password is required to access the private k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fetch it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following prototype: \term{function}{+SSL, -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cert_file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file containing certificate keys which will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verified as trusted. You can als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pplication defined handler to verify certificat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_verify_hook}{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a certificate cannot be verified or has som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kes it invalid (invalid validity date for exampl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function will be called to ask its opin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ificate. The predicate is c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function}{+SSL, +Certificate, +Error}.  Acces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nted iff the predicate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sending of our certificate a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\const{certificate_file} described earlier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r this option is automatically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er_cer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the request of our peer's certificate while esta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SL layer. This option is automatically turned on in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SL so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negotiate}{5}{+SSL, +PlainRead, +PlainWrite, -SSLRead, -SSL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connection is established and a read/write stream pair i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PlainRead} and \arg{PlainWrite}), this predicate can be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e an SSL session over the streams. If the negotiation i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rg{SSLRead} and \arg{SSLWrite} ar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exit}{1}{+SS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all resources related to the SSL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ackward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redicates included to provide an API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by a previous version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init}{3}{-SSL, +Ro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to ssl_contex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accept}{3}{+SSL, -Socket, -Pe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until a connection is made to the host on the por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L object. \arg{Socket} and \arg{Peer} are th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/3}{3}{+SSL, -Read, -Write} (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the host and port specified by the SSL object, negot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connection and return Read and Write streams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sl_open/4}{3}{+SSL, +Socket -Read, -Write} (Ser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\arg{Socket} returned from \predicate{ssl_accept/3}, nego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on the accepted socket and return Read and Writ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SSL to provide HTTP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s installs the library \pllib{http/http_ssl_plugin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side the http package. This library is a plu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thread_httpd.pl} that makes the threaded HTTP ser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, which is simply HTTP over an SSL socket.  The HTTP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in HTTPS mode by adding an option \const{ssl} to http_serv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the \const{ssl} option is an option lis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_init/3. Here is an example that uses the demo certif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SS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_server(Port, Option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_server(re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port(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out(6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l([ host('localhost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cert_file('etc/demoCA/ca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ertificate_file('etc/server/server-cert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_file('etc/server/server-key.pem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ssword('apenoot1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a simple server and client (\file{server.p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client.pl} as well as a simple HTTPS server (\file{https.pl}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example directory which is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doc/packages/examples/ssl} relative to the SWI-Prolo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\file{etc} directory contains example certific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\file{README} on the creation of certificates using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SSL libraries are \emph{not} part of the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systems using packagers with dependency checking, dependenc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SL is deliberatly avoided. This implies that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seperatly before using SSL with a binary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Most modern Linux distributions have an SSL packag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r for MS-Windows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lproweb.com/products/Win32OpenSSL.html}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interface is currently built using OpenSSL 0.97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from the source, the packa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uilds the ssl library if a suitable OpenSS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found.  On Windows systems, OpenSS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prior to building SWI-Prolog and \file{rules.mk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to reflect the position of the header and libra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in the standard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the SWI-Prolog SSL interface has been spons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cientific Software and Systems Limited]{http://www.sss.co.nz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odb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