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+Options, -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PlainRead} and \arg{PlainWrite}), this predicate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n SSL session over the streams. If the negoti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 which will unify with the same certificate if presented in cert_verify_hook. A certificate is a list containing the following terms: issuer_name/1, hash/1, signature/1, version/1, notbefore/1, notafter/1, serial/1, subject/1 and key/1. subject/1 and issuer_name are 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 containing terms hash/1, signature/1, issuer_name/1 and revocations/1, which is a list of revoked/2 terms. Each revoked/2 term is of the form 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3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4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\predicate{ssl_accept/3}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that makes the threaded HTTP 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, which is simply HTTP over an SSL socket.  The HTTP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HTTPS mode by adding an option \const{ssl} to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 \const{ssl} option is an option lis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it/3. Here is an example that uses the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