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www_browser}{Activating your Web-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als with the very system dependent task of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in a browser.  See also \pllib{url} and the HTT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ww_open_url}{1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URL} in an external web-browser. The reason to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to centralise the maintenance on this highl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ser specific task.  It distinguishes betwe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S-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etects MS-Windows it uses win_shell/2 to open the \arg{UR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and browser started depends on the Window and Window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in general it should be the behaviour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platfo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tests the environment variable (see getenv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env{BROWSER} or uses \program{netscape}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the browser is either \const{mozilla} or \const{netsca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_open_url/1 first tries to open a new window on a runn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-remote} option of netscape.  If this fails or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\const{mozilla} or \const{netscape} the system simp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as first argumen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