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e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exp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re-export the imported predicate.  Used by reexpor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exp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Im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what to import from the loaded module.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1 is \const{all}. \arg{Import} is passed from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use_module/2. Traditionally it is a list of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ors to import. As part of the SWI-Prolog/YAP integration,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\arg{Pred} as \arg{Name} to import a predicate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Finally, \arg{Import} can be a term \term{except}{Exception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Exceptions} is a list of predicate indicators tha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\emph{not} imported or \arg{Pred} as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to denote renamed predicates. See also reexport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\arg{Name}/\arg{Arity} as \arg{NewName}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lemented using a \jargon{link clause}.  This h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fficiency and does not allow for querying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rough predicate_property/2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f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loading context.  The following keys 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fil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arg{Fil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compatibility predicate.  See also source_loca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s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this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f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,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r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p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Integers and floa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reated identically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}{2}{Generic, 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told to \jargon{subsume} another term if instanti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ic term produces the specific term. The subsumption 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lled \jargon{one sided unification}. Subsumes is implement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tion of unify that allows for bindings in \arg{Generic} on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if binding in \arg{Specific} is required. The behave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\footnote{This implementation relies on the fac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2 orders its variables based on depth-first left-to-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al of the ter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(General, Specifi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pecific, SVa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 = Specif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Vars, SVa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_chk}{2}{Generic, 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verb$\+ \+ subsumes(Generic, Specifi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a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dvanced database indexing, it defines hash_term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_term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positive integer value that may be used as a hash-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value.  If \arg{Term} is not ground, the predicate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mediately, leaving \arg{HashKey} an unboun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  The hash_term/2 predicate is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hash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hash_term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n output stream that produces no output. All coun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on such a stream. It can be used to discard output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ile{/dev/null}) or exploit the counting properties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is \const{utf8}, enabling arbitrary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e encoding can be changed to determine byte-cou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in a particular encoding or validate output is possib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encoding. For example, the code below determ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s emitted when writing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length(Term, Le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_null_stream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O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_count(Out, Le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= Len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n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same_term}{2}{@T1, @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1} and \arg{T2} are the equivalent and will rem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, even if setarg/3 is used on either of them. 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and \arg{T2} are the same variable, equivalent ato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 compound term allocated at the sam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de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= \arg{IntExpr1} - (\arg{IntExpr1} // \arg{IntExpr2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 mod/2 is implemented using the C \verb$%$ operator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ith negative values is illustrated in the tabl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rc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&amp;=&amp; 17 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2 &amp;=&amp; -17 &amp;mod&amp; -5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float_fractional_part(\arg{IntExpr1}/\arg{Int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: limit_stack/2 and trim_stacks/0 have no effect on machines tha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offer dynamic stack expansion.  On these machines thes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mply succeed to improve por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imit_stack}{2}{+Key, +K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mit one of the stack areas to the specified value. \arg{Key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ocal}, \const{global} or \const{trail}. The limit is an inte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ressing the desired stack limit in K bytes. If the desired lim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maller than the currently used value, the limit is set to the nea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gal value above the currently used value. If the desired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arger than the maximum, the maximum is taken. Finally, if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is either 0 or the atom \const{unlimited} the limit is set to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ximum. The maximum and initial limit is determined by the command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s \cmdlineoption{-L}, \cmdlineoption{-G} and \cmdlineoption{-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