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aning of the signal numbers can be found in the Unix manu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otnote{kill/2 should support interrupt-names as 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 server}-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cket interface.  If \arg{Port} is unbound, the system pick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bitrary free port and unifies \arg{Port} with the selected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current_output, encoding(utf8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; charset=UTF-8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HTT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standard is very unclear about handling Unicode data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declarations ensure the CGI script will send all data in UTF-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provide full support of Unicode. It is assumed that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send form-data using the same encoding as the pag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appears, UTF-8 or ISO Latin-1. 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gi_get_form/2 assumes the CGI data is in UTF-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instal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false} (default \const{true}), the timer is allocated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d for execution.   It must be started later using install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install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ivate an alarm allocated usign alarm/4 with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{install}{false}.  This is intended to reclaim alarms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all_cleanup/2.  See the implementation of 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\arg{Goal} completes within \arg{Time} seconds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ecuted as in once/1. If \arg{Goal} doesn't complete within \arg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conds (wall time), exit us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