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for such tasks is enhance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and reduced time to open a file. Platform indepe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s we do not have to worry about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unzip} utility and we do not have to worry about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quoting issues. While the above works well on most moder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only works with special precautions on Window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stall gunzip, deal with Windows path-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really valu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stream is enabl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