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leext{DLL} file on Microsoft platforms) an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