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SWI-Prolog and 64-bit mach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64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its, 6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for 64-bit\footnote{With 64-bit machines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where memory-addresses (pointers) are 64-bits wide.}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version 2.8 on DEC Alpha CPUs running Linux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 was developed to deal with the addressing de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, running primarily on expensive serv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(2007) we see CPUs that support 64-bit addressing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, even in low-budget desktop hardware.  Most todays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re capable of running both 32-bit and 64-bi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ks for some clarifications on the advantages and drawb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addressing for (SWI-)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64bits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64-bits,platform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64-bit addressing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onfigure}. Traditionally, both \ctype{long} and \ctype{void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64-bits on these machines. Version 5.6.26 introduc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S-Windows (Windows XP and Vista 64-bit editions) on amd64 (x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Win64 uses \ctype{long} integers of only 32-bits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26 introduces support for such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ng 32- and 64-bits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32vs64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Prolog's memory-usage consists of pointers.  Thi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rawback: Prolog memory usage almost doubles when using th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ddressing model.  Using more memory means copying more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nd main memory, slowing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n are the advantages? First of all, SWI-Prolog's addr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does not cover the whole address space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type tag bits} and \jargon{garbage collection flag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hardware the stacks are limited to 128MB each. This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w for demanding applications on modern hardware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he limit is $2^{32}$ times higher, exceeding th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odays CPUs and operating systems. This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with stacks sizes that use the full capabil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 profit much more. SWI-Prolog threads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tacksize limit in \jargon{virtual address space}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es with its own set of stacks. This approach quickly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on 32-bit systems but poses no problems when using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A32}\index{AMD6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ations theoretical performance loss due to increa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implied by exchanging wider pointers depend on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. We only have data for the popular IA32 vs. 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 Here is appears that the loss is compensated for by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that has been optimized for modern programm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AMD64 has more registers and the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have been improved. Where we see a 10\%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when placing the SWI-Prolog kernel in a Unix shar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find a measurable difference on AMD64. Curren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6.26) runs at practically the same speed on IA32 and AMD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between 32- and 64-bits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32vs64bitscho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ases where we can choose between 32- and 64-bit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hardware and OS support both or because we can st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nd OS, we give guidelines for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f SWI-Prolog needs to be linked against 32- or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libraries, there is no choice as it is not possible to link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code into a single executable. Only if all requi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both sizes and there is no clear reason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characteristics of Prolog become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pplications that require more than the 128MB stac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32-bit addressing mode must use the 64-bit edi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the limits must be doubled to accommodate the sam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tight on physical memory, 32-bit Prolog has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use only slightly more than half of the memory of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is argument applies as long as the application f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virtual address space} of the machine. The virtual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-bit hardware is 4GB, but in many cases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ess to user applications.   Virtual memory usage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ughly the program size (\jargon{heap}) plu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limits.  If there are multiple threads, each thread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and the stack-limits must be summed over the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,memory us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tandard SWI-Prolog library adding significant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the RDF database provided by the \jargon{semwe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pproximately 80 bytes per triple on 32-bit hardware and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64-bit hardware. Details depend on how many differe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terals appear in the dataset as well as desired additiona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if applications are small enough to fit comfor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nd physical memory simply take the model used b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the OS. If applications require more than 128M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use the 64-bit edition. If applications approach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, fit in the 128MB stack limit and fit in virtu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version has clear advantages. For demanding appl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 with more than about 6GB physical memory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the model of cho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