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DTD. The parser is designed to be small, fast and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utput is equal to the output produced by \jargon{xml2p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allows you to parse SGML, XML and HTML data into a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. The high-level interface defined in \pllib{sg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ign module works with Prolog streams. Please us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file{sgml.pl} as a starting point for dealing with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is represented as a list, each element being an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(e.g. \verb$&amp;lt;$) are expanded and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Fil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Fil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Fil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 and parse as HTML. Implemented as bel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 re-uses a cached DTD object as defined by dtd/2. As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corrupted while loading errornous documents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if the documents are not known to be correct. See dtd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_structure/3. This is a predicate with many op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 number of commonly used shorthands are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document type. Nevertheless, a list is retur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to represent \const{CDATA}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the element. Using SGML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S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N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?&gt;$ instruction is handl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arg{Options} list controls the conversion process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is ignored and the document is parsed and valida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parsing dialect. Supported are \const{sgml} (default), \const{x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file on which errors are reported.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ximum number of errors. If this number is reach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This is not yet implemented.&lt;/fn&gt; This is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G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sgml} space-mode, all consequtive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a single space-character. This mode canonises 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default}, all leading and trailing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\const{CDATA} objects. If, as a result, the \const{C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empty, nothing is passed to the application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handy for processing `data-oriented' documents, such as R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suitable for normal text documents. Consider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below. When processed in this mode, the spa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can operate in two modes: \const{sgml} mode and \const{xml} mo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\term{dialect}{Dialect} option. Regardl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if the first line of the document reads as below, the par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 \verb$&lt;element [attribute...] /&gt;$ is recogni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$&gt;$), \const{amp} (\verb$&amp;$), \const{apos} (\verb$'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onst{quot} (\verb$"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, names are treated case-sensitive, except f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names (i.e. \exam{ELEMENT}, \emph{etc.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jargon{dialect} \const{xmlns}, the parser will interpret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. In this case, the names of elements are returned as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\const{:}\arg{Local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dentifier has no namespace and there is no default name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as a simple atom. If an identifier has a namespace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is undeclared, the namespace name rather than the related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&lt;xmp&gt;\arg{url}:\arg{name}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sirable. Such terms are hard to unify and sometim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s may be mapped to the same identifier. This may happen due to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nagement, poor standardisation or because th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 too much about versions. This package defin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backs that can be set using set_sgml_parser/2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empty DTD for the named \arg{DocType}.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ache of DTD objects. If a doctype has no associated dt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used to examine the content of a DTD. Property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 representing the document-type defined by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toms representing the names of the elements in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has no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\arg{element}} An element with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one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followed by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and \arg{SubModel2}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or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Attributes} is a list of atoms representing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ment \arg{Ele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nameof}{ListOfValu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t is one of \term{default}{Value} or \term{fixed}{Val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Entities} is a list of atoms representing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an entity with given value. Valu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atomic, it represents the literal value of the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 is the URL of the system external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ernal public entities, \arg{Id} is the identifier. If an UR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is is returned in \arg{Url}. Otherwise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holding the names of all \const{NOTATION}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arser allows for processing partial documents and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ocument has no DOCTYPE declaraction, the parser retur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ll elements and CDATA found. If the document has a DO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parser. A parser can be used one or multipl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documents or parts thereof. It may be bound to a DTD 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eft implicit, in which case it is created from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cified with an initialised DTD, this DTD is used for pa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regardless of the document prologue. If specified us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 reference to the created DTD is returned. This DT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 the document prologue or build implici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resources related to the parser. This does not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ttributes to the parser. Currently defined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ile for reporting errors and warnings. Sets the line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line. Useful if the stream is not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) object for generating proper line-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rkup dialect. Known dial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alect is to process as SGML. This implies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 and standard SGML abbreviation is allowed (a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nd omitted ta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&gt;$ is encountered. See \secref{xml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infomation on the current status of the parser. Notab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ser is used in the call-back mode. Currently define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-name. Note that this may be different from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an external entity is being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indexacce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stream being processed. May be used in the \const{on_begin}, \emph{etc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from sgml_pa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that will be unified with a list describing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(see load_structure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to read the nex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ximum number of errors. If this number is exceed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stream will yield an I/O error exception.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s suppressed after reaching this value. The default is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call-backs on the specified events. \arg{PredicateN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edicate to call on this event, possibly prefix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-tag has been parsed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Attributes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-tag has been parsed. The named handler is call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ing instruction has been parsed. The named handl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Text} is the text of the process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a new namespace declar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on the environment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this predicate can be used to m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 into either a canonical URL for this namespace or anoth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part of a document needs to be parsed. One op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ad_structure/2 or one of its variations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elements from the returned structure. This is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especially on small and medium-sized documents. It how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itable for parsing really big documents. Such document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elow calls &lt;xmp&gt;process_rdf_description(Element)&lt;/xmp&gt; on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fault for binary streams), the decoder of the SGML par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applications wish to process small portions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ML, XML or RDF files. For example, the \emph{OpenDirectory}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scape has produced a 90MB RDF file representing the mai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described here can process this document as a un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akes 85 seconds on a Pentium-II 450 and the resulting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70MB global stack. One option is to proces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output it as a Prolog fact-base of RDF triplet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this is undesirable. Another example is a large SG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ine documentation. The application normally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ly small portions at a time to the user. Load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term{parse}{element} option, we open a file,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cessing an SGML document the document may refer t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occurs in three places: external parameter entities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ntities and the \const{DOCTYPE} declaration.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ool deals rather primitively with external data.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can only be loaded from a file and the map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names and the file is done using a \jargon{catalog}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const{start} or \const{end} and defines whether the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s are registered using this predicate, the first que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i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PUBLIC} \exam{"}\arg{Id}\exam{"} \arg{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\arg{file} path is taken relative to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we will design a call-back mechanism for loc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external entities, so Prolog-based file-location and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 is faster and guarantees correct output when rea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output is hardly human readable and cause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initial namespace map.  \arg{Map}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 qu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gml} package is a parser. Outpu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chieved directly from Prolog. Nevertheless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ilding blocks for emitting markup data. The quote fun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input text into one that contains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eed to be escaped. These are the XML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cannot be expressed by the docum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se predicates accept an \arg{encoding} argument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ascii}, \const{iso_latin_1}, \const{utf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. Versions with two arguments are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making the safe 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scription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 It uses a hard-coded table for ASCII-rang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lpha()/iswalnum() for the first and remaining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ation is parsed, notation attributes on external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re not hand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GML declaration' is fixed, though most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through indirections in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 the parser recognises SGML constructs that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representation for parsed document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