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7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chr{~} 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\cmdlineoption{-h} and \cmdlineoption{-help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pl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_folder/2).  The \file{Prolog} subdirectory is creat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default 16Mb on 32-bit and 32Mb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. Note that there is no space between the size op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By default, the argument is interpreted in Kbytes. Post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 \const{m} for Mbytes or \const{g} for G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specifies 64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64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footnote{On 64-bit systems there is no relevant li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0} is interpreted as 1Gb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e to ask for larger stack-siz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mdlineoption{-L32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ressed by giving \argoption{-g}{true}. \arg{goal}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anded by the shell.  A save way to run a goal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 flag \prologflag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 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history} Prolog 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By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racer \cite{Byrd:80,Clocksin:87} with two additional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arg{unify} port allows the user to inspect the resu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of the head. The \arg{exception} port show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Byrd box model \cite{Byrd:80} as describ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ooks \cite{Clocksin:87} is not visi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ecause code optimisation removes part of the ch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-points. Backtrack points are not shown if eithe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deterministically or its alternatives were remo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When running in debug mode (debug/0) choic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removed by the cut. In debug mode, last call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mplies the system can run ou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in debug mode, while no problems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a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prologflag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in the system.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o get this number, so on most operating systems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t is marked read-write both to allow ob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ter and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Currently this flag is supported in Windows and Linu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proc} is enabled. If you can provide us with a C-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umber for a specific OS, please submit an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\url{http://gollem.science.uva.nl/bugzilla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hread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 multi-threaded versions to indicate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supported.  Currently (version 5.6.27) the limit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,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true}, except for the runti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-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-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prologflag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May be changed. Value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s $G$+$T$, where $G$ is the global stack value and $T$ th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value. `Gained' describes the number of bytes reclaimed. `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on the stack after GC and `free'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, but not in use. Below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 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normal consult messages will be suppress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,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prologflag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 flag \prologflag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to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prologflag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not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ymbol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 however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appear once by \emph{starting} it with an underscore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to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to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6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32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32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Virtual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m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ild-in predicates process nested terms using recurs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o deeply nested terms generally cause a fatal cras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void recursion on the right-most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not limited on the nesting level of the last argu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overs long lists. Most functions use a sta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rational trees (cyclic terms). This stack is seg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fferent segments are allocated using malloc(). Overflow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racefu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ifference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