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heck}{Elementary completeness che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predicate check/0 and a few friend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-and-dirty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three checking passes implemented by list_undefine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 and list_redefined/0.  Please check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age of this predicate is right after load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overview on the completeness and possibl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database for predicates that have no definition. 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defined if it has clauses, is declared using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.  As a program is compiled call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f the called predicate is not yet defined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without definition. The same happens with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alls.  This predicate lists all such undefin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and not defined in th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autoload/0. Below is an example from a real progra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how to edit the referencing predicate using edi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predicates below are not defined. If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t runtime using assert/1, use :- dynamic Name/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4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undo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df_edit:rdfe_retract/3, which i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o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subjec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      1-st clause of rdf_edit:delete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rdf_edit:undo/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undefined (see list_undefined/0) predicate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library along with the file from whic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loaded when accessed.  See also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re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predicates that are defined in the global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a normal module.  I.e.\ predicates for which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verrules the global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