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\cmdlineoption{-h} and \cmdlineoption{-help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folder/2).  The \file{Prolog} subdirectory is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otnote{On 64-bit systems there is no relevant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true}, except for the run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