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twoside,pce,psfig,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XPCE/Prolog\\Course Notes}</w:t>
        <w:tab/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wielemak@science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background reading material and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urse in programming XPCE/Pro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4-1996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dition~2 of the XPCE training-course notes.  It add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es, custom-dialog design and interprocess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~1. Please E-mail comments and suggestions to jan@swi.psy.uva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\vfil\vfil\vfil\vfil\vfil\vfil\vfil\vfil\vfil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~1994-1996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ing LaTeX.  LaTeX files created using perl pre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X extended notation for PCE documentation and raw X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Diagrams are psfig.sty included PostScript generated by Pc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Prolog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version of this manual is available using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.psy.uva.nl (145.18.114.17), directory /pub/xpce/doc/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o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