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documentclass[11pt]{artic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pl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sepackage{htm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lo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one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output{html}</w:t>
        <w:tab/>
        <w:tab/>
        <w:tab/>
        <w:tab/>
        <w:t>% Output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tmlmainfile{index}</w:t>
        <w:tab/>
        <w:tab/>
        <w:tab/>
        <w:tab/>
        <w:t>% Main documen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odycolor{white}</w:t>
        <w:tab/>
        <w:tab/>
        <w:tab/>
        <w:tab/>
        <w:t>% Page col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newcommand{\runningtitle}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itle{SWI-Prolog C-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uthor{Jan Wielemak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CS,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niversity of Amsterda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Netherla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-mail: \email{wielemak@science.uva.n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commonly used foreign language extens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SWI-Prolog]{http://www.swi-prolog.o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ed as a package known under the name {\em clib}.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a number of Prolog libraries with accompagnying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Windows systems, the \pllib{unix} library can only be us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SWI-Prolog suite is compil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Cywin]{http://www.cygwin.com}. The \pllib{crypt} library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DES encryption. The other libraries have been ported to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abstrac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gebrea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ableof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new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trodu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useful facilities offered by one or more of the operatin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SWI-Prolog are not supported by the SWI-Prolog ker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tribution.  Including these would enlarge the {\em footprin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 portability matters while supporting only a limited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-commun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ocument describes \pllib{unix} to deal with the Unix process AP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socket} to deal with inet-domain TCP and UDP sockets, \pllib{cg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getting CGI form-data if SWI-Prolog is used as a CG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ripting language, \pllib{crypt} to provide password encry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ification, \pllib{sha} providing cryptographic hash func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memfile} providing in-memorty pseudo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Unix Process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unix} library provides the commonly used Unix primitiv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al with process management. These primitives are useful for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sks, including server management, parallel computation, exploit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other processe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are modelled closely after their nativ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erparts. Higher-level primitives, especially to make thi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to non-Unix systems are desirable. Using these primiti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ing that process manipulation is not a very time-cri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we anticipate these libraries to be developed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k}{1}{-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ne the current process into two branches. In the child, \arg{Pi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\const{child}. In the original process, \arg{Pid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rocess identifier of the created child.  Both parent and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ully functional Prolog processes running the same program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es share open I/O streams that refer to Unix native streams,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, sockets and pipes. Data is not shared, though on mos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data is initially shared and duplicated only if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 attempts to mod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fork}{} is the only way to create new processes and fork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simple direct interfac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ec}{1}{+Command(...Args...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lace the running program by starting \arg{Command} using th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line arguments. Each command-line argument must be atomic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ed to a string before passed to the Unix call \funcref{execvp}{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uncref{exec}{} is the only way to start an executabl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ng.  It is commonly used together with fork/1.  For examp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\program{netscape} on an URL in the background, d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_netscape(UR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 fork(chi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xec(netscape(URL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is code, netscape remains part of the process-grou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ing Prolog process and Prolog does not wait for netsca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te.  The predicate wait/2 allows waiting for a child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ch_IO/0 disconnects the child as a deamon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}{2}{-Pi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child to change status. Then report the child that chan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us as well as the reason. \arg{Status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xited}{ExitCode} if the child with pid \arg{Pid} was termin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\funcref{exit}{} (Prolog halt/[0,1]). \arg{Exit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=status. \arg{Status} is unified with \term{signaled}{Signal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ild died due to a software interrupt (see kill/2). \arg{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s the signal number. Finally, if the process suspended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a signal, \arg{Status} is unified with \term{stopped}{Sign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ill}{2}{+Pid, +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 a software interrupt to the process with identifier \arg{P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software-interrupt number \arg{Signal}.  See also on_sign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eaning of the signal numbers can be found in the Unix manu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ootnote{kill/2 should support interrupt-names as we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pe}{2}{-InS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communication-pipe. This is normally used to make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cate to its parent. After pipe/2, the process is cloned 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n the desired direction, both processes close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pe they do not use. Then they use the remaining stream to commun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 simple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unix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k_demo(Resul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ipe(Read, 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close(Rea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Write, '~q.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[hello(world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lush_output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close(Writ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ad(Read, Res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}{2}{+FromStream, +To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Unix dup2(), copying the underlying filedescriptor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both streams point to the same underlying objec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used together with fork/1 and pipe/2 to talk to an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 that is designed to communicate using standard I/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FromStream} and \arg{ToStream} either refer to a Prolog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 integer descriptor number to refer directly to OS descrip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\file{demo/pipe.pl} in the source-distribution 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tach_IO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ended to create Unix deamon-processes. It pre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tions.  First of all, the I/O streams \const{user_input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user_error} are closed and re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rolog stream that returns end-of-file on any attempt to rea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writing to a file named \file{/tmp/pl-out.pid} (where &lt;pid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cess-id of the calling Prolog) on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.  This file is opened only if there is data available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nded for debugging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More subtle handling of I/O, especially for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required: communicate with the syslog deam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ally start a debugging dialog on a newly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X-)terminal should be consider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the process is detached from the current process-group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ling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{process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le manipula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files} library provides additional operations on fil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  It is currently very in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ime_file}{3}{+File, -OldTimes, +New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and set POSIX time attributes of a file.  Both \arg{OldTim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NewTimes} are lists of option-terms.  Times are repres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's standard floating point numbers.  New tim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ecified as \const{now} to indicate the current time. 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ccess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of last access of the file.  This valu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ifi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contents of the file was last 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lue can be read and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nged}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 the file-structure itself was changed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link()) or removing (unlink())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are some example queries.  The first retrieves the access-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the second sets the last-modified time to the curren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acess(Access)]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et_time_file(foo, [], [modified(now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ocke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ocket} library provides TCP and UDP inet-domain socke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oth client and server-side communication. The interfa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library is very close to the Unix socket interface, also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MS-Windows {\em winsock} API.  SWI-Prolog applications that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municate with multiple sources have three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I/O multiplexing based on wait_for_input/3.  On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ms this can only be used for sockets, not for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device-) file hand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e multiple threads, handling either a single blocking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r a pool using I/O multiplexing as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Using XPCE's class \class{socket} which synchronises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events in the GUI event-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ocket}{1}{-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\const{INET}-domain stream-socket and unifies an 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t with \arg{SocketId}. On MS-Windows, if the socket library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t initialised, this will also initialise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lose_socket}{1}{+Socket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s the indicated socket, making \arg{SocketId} invalid.  Norm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s are closed by closing both stream handles retur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_socket/3.  There are two cases where tcp_close_socket/1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are no stream-hand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After tcp_accept/3, the server does a fork/1 to handle the cl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in a sub-process. In this case the accepted socke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longer needed from the main server and must be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If, after discovering the connecting client with tcp_accep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erver does not want to accept the connection, i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iscard the accepted socket immediately using tcp_close_socke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open_socket}{3}{+SocketId, -InStream, -Out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two SWI-Prolog I/O-streams, one to deal with input from the sock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with output to the socket.  If tcp_bind/2 has been call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. \arg{OutSream} is useless and will not be created. After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th \arg{InStream} and \arg{OutSream}, the socket itself is discar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bind}{2}{+Socket, ?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 the socket to \arg{Port} on the current machine. This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gether with tcp_listen/2 and tcp_accept/3 implement the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}-side of the socket interface. If \arg{Port} is unboun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picks an arbitrary free port and unifies \arg{Port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lected port number. \arg{Port} is either an integer or the name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listen}{2}{+Socket, +Backl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s, after tcp_bind/2, the socket to listen for incoming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s.  \arg{Backlog} indicates how many pending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are allowed.  Pending requests are requests that are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knowledged using tcp_accept/3.  If the indicated number is exceede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ing client will be signalled that the service is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.  A suggested default value is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accept}{3}{+Socket, -Slave, -Pe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waits on a server socket for a connection reque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lient.  On success, it creates a new socket for the cli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s the identifier to \arg{Slave}.   \arg{Peer} is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P-address of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connect}{2}{+Socket, +Host:+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-interface to connect a socket to a given \arg{Port} on a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}. \arg{Port} is either an integer or the name of a regis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ice. After successful completion, tcp_open_socket/3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I/O-Streams to the remote socket.  The fragment below conn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url{http://www.swi-prolog.org} using the service name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hardcoded number `80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'www.swi-prolog.org':htt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setopt}{2}{+Socket, +O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options on the socket.  Define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useadd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servers to reuse a port without the system being completely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rt is no longer in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oadcas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sockets only: broadcast the package to all addresses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.  The address is normally the address of the local subn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192.168.1.255).  See udp_send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atch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GUI environments (using XPCE or the Windows plwin.exe execut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flags defines whether or not any events are dispatched on behalf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interface. Default is \const{true}. Only very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tuations require setting this 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fcntl}{3}{+Stream, +Action, ?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face to the Unix \funcref{fcntl}{} call.  Currently only 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switch stream to non-blocking mode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fcntl(Stream, setfl. nonblock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SWI-Prolog 3.2.4, handling of non-blocking stream is supported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read from a non-blocking stream returns -1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nd_of_file} for read/1), but at_end_of_stream/1 fails. On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of-input, at_end_of_stream/1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cp_host_to_address}{2}{?HostName, ?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between a machines host-name and it's (IP-)addres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ostName} is an atom, it is resolv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ref{gethostbyname}{} and the IP-number is unified to \arg{Addres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 term of the format \term{ip}{Byte1, Byte2, Byte3, Byte4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\arg{Address} is bound to a \functor{ip}{4} term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solved by \funcref{gethostbyaddr}{} and the canonical host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arg{HostNa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hostname}{1}{-Host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official fully qualified name of this host.  This is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alling gethostname() followed by gethostbyname() and retu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icial name of the host (\const{h_name}) of the structu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latter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erver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for generating a server application is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AcceptFd, _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dispatc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various options for &lt;dispatch&gt;. One is to keep track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 and server-sockets using wait_for_input/3. If input arrive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socket, use tcp_accept/3 and add the new connection to th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s. Otherwise deal with the input from the client.  Anoth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e (Unix) fork/1 to deal with the client in a separat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fork/1, &lt;dispatch&gt; may be implement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atch(AcceptF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AcceptFd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k(P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Pid ==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tcp_open_socket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ndle_service(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ha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cp_close_socket(Sock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spatch(Accept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lient applic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keleton for client-communication is give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_client(Host, 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onnect(Socket, Host: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ReadFd, Write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&lt;handle I/O using the two stream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ReadF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WriteF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deal with timeouts and multiple connections, wait_for_input/3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blocking streams (see tcp_fcntl/3) can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stream_pool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streampool} library dispatches input from multiple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on wait_for_input/3.  It is part of the clib package as it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of the time together with the \pllib{socket} library.  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it often can only be used with socke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WI-Prolog 5.1.x, multi-threading often provides a good alter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using this library. In this schema one thread watches the list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cket waiting for connections and either creates a threa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ion or processes the accepted connections with a poo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worker threads}. The library \pllib{http/thread_httpd}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 realising a mult-threaded HTTP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dd_stream_to_pool}{2}{+Stream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\arg{Stream}, which must be an input stream and ---on non-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--- connected to a socket to the pool.  If input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Stream}, \arg{Goal}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elete_stream_from_poo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 the given stream from the pool.  Succeeds, even if \arg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member of the pool.  If \arg{Stream} is unbound the entire p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mtied but unlike close_stream_pool/0 the streams are no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ose_stream_po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ty the pool, closing all streams that are part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ispatch_stream_pool}{1}{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maximum of \arg{TimeOut} for input on any of the strea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ol.  If there is input, call the \arg{Goal}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_stream_to_pool/2.  If \arg{Goal} fails or raises an exceptio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printed.  \arg{TimeOut} is described with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is called, there is \emph{some} input on the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\arg{Goal} must be careful not to block as this will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tire po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is is hard to achieve at the moment as n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Prolog read-commands provide for a timeou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ol_main_loop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dispatch_stream_pool/1 in a loop until the pool is emp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example that reads the first line of inpu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hos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streampool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socket(Socke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ocket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listen(Socket, 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ocket, In, _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accept(Socket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ream_pool_main_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(Socke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ocket, Slave, 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_socket(Slave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dd_stream_to_pool(In, client(In, Out, Peer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ient(In, Out, _Peer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_line_to_codes(In, Comman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Out, 'Please to meet you: ~s~n', [Command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lete_stream_from_pool(I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DP protocol sup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library provides limited support for UDP packets. The UD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 is a \emph{connection-less} and \emph{unreliable} dat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d protocol. That means that messages sent may or may not arriv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side and may arrive in a different order as they are 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DP messages are often used for streaming media or for service disco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broadcasting mechani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ocket}{1}{-Sock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cp_socket/1, but create a socket using the \const{SOCK_DGR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tocol, ready for UDP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receive}{4}{+Socket, -Data, -Fro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nd return the next datagram. The data is returned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tring object (see string_to_list/2). \arg{From} is a ter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\mbox{ip(\arg{A},\arg{B},\arg{C},\arg{D}):\arg{Port}}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nder of the message. \arg{Socket} can be waited for using wait_for_inpu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\arg{Options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s}{+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efines the returned term-type.  \arg{Type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const{atom}, \const{codes} or \const{string}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ypical sequence to receive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(Por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bind(S, Por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udp_receive(Socket, Data, From, [as(atom)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ormat('Got ~q from ~q~n', [Data, From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dp_send}{4}{+Socket, +Data, +To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 a UDP message.  Data is a string, atom or code-list 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\arg{To} is an address of the form \arg{Host}:\arg{Port}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st is either the hostname or a term ip/4.  \arg{Options} is currently un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mple example to send UDP data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nd(Host, Port, Messag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ocket(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udp_send(S, Message, Host:Port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close_socket(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broadcast is achieved by using \term{tcp_setopt}{Socket, broadca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or to sending the datagram and using the local network broad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ress as a ip/4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ormal mechanism to discover a service on the local network i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ient to send a broadcast message to an agreed port. The ser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s this message and replies to the client with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further details to establish the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GI Support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currently a very simple library, providing support for ob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-data for a CGI scri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gi_get_form}{1}{-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standard input and the environment variables to obtain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rguments passed to the CGI script.  This predicate both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{\bf GET} method as well as the {\bf POST} method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 cannot be obtained, an \const{existence_error}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a very simple CGI script that prints the passed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it, compile this program using the command below, cop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cgi-bin directory (or make it otherwise known as a CGI-script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query \verb$http://myhost.mydomain/cgi-bin/cgidemo?hello=worl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% pl -o cgidemo --goal=main --toplevel=halt -c cgidemo.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cgi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current_output, encoding(utf8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gi_get_form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Content-type: text/html; charset=UTF-8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TML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HEAD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TITLE&gt;Simple SWI-Prolog CGI script&lt;/TITLE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HEAD&gt;~n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ODY&gt;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P&gt;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Argume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/BODY&gt;~n&lt;/HTML&gt;~n', 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args([A0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0 =.. [Name, Value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&lt;B&gt;~w&lt;/B&gt;=&lt;EM&gt;~w&lt;/EM&gt;&lt;BR&gt;~n', [Name, Valu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int_arg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ome considera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ing an HTML document using format/2 is not really a nea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ducing HTML.  A high-level alternative is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/html_write} from the HTTP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GI standard is very unclear about handling Unicode data.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declarations ensure the CGI script will send all data in UTF-8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provide full support of Unicode. It is assumed that brow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send form-data using the same encoding as the pag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 appears, UTF-8 or ISO Latin-1. 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gi_get_form/2 assumes the CGI data is in UTF-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IME decoding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ME (Multipurpose Internet Mail Extensions) is a format for serial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ple typed data objects.  It was designed for E-mail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or other applications such packaging multiple value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TTP POST request on web-servers.  Double Precision, Inc.\ has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libraries rfc822 (mail) and rfc2045 (MIME) for decod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ng MIME messages. The \pllib{mime} library is a Prolog wrap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 the rfc2045 library for decoding MIME messages.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name `mime' is used for this library as it is anticip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MIME-creation functionality to thi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the mime library defines one predica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me_parse}{2}{Data, Pars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\arg{Data} and unify the result to \arg{Parsed}.  \arg{Data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the data from \arg{Stream} upto the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Stream, 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a maximum of \arg{Length} characters from \arg{Stream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to the end-of-file, whichever comes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\arg{Text}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strings, code- and character lists are treated a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s of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sed} is a tree structure of \term{mime}{Attributes, Dat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List} terms.  Currently either \arg{Data} is the empty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PartList} is an empty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is unclear to me whether a MIME note can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mixture of content and parts, but I belie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swer is `no'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ata} is an atom holding the message data.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decodes \jargon{base64} and \jargon{quoted-prin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.  See also the \const{transfer_encoding} attribut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artList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\functor{mime}{3} terms. \arg{Attributes} is a list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t of the following arguments. For details please consul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FC2045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notes the Content-Type, how the \arg{Data} should be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fer_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he \arg{Data} was encoded.  This is not very interesti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decodes the content of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set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set used for text data. Note that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ilities for character-set handling are limi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anguag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 which the text-data is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d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 of the message-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scrip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ptive text for the \arg{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sposition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data comes from.  The current library only dea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inline'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the data should be stored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assword encryption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ry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pllib{crypt} library defines crypt/2 for encrypting and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words.  The clib package also provides crytographic hash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d in \secref{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rypt}{2}{+Plain, ?Encryp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in three modes. To test whether a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ches an encrypted version thereof, simply run with bot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ly instantiated. To generate a default encrypted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, run with unbound \arg{Encrypted} and this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to a list of character codes holding an encrypted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supports two encryption formats: traditional Unix DES ha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only) and FreeBSD compatible MD5 hashes (all platforms).  MD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start with the magic sequence \verb|$1$|, followed by an up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8 character \jargon{salt}. DES hashes start with a 2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salt}. Note that a DES hash considers only the first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The MD5 considers the whole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lt and algorithm can be forced by instantiating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with it.  This is typically used to force MD5 hash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ppend("$1$", _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rypt("My password"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s~n', [E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1$qdaDeDZn$ZUxSQEESEHIDCHPNc3fxZ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ncrypted} is always an ASCII string.  \arg{Plain} only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-Latin-1 passwords in the current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lain} is either an atom, SWI-Prolog string, list of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st of character-codes.  It is not advised to use atoms,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password will be available from the Prolog heap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HA1 and SHA2 Secure Hash Algorith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sh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\pllib{sha} provides \jargon{Secure Hash Algorihms} 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FIPS (\jargon{Federal Information Processing Standard}). Quo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Wikipedia]{http://en.wikipedia.org/wiki/SHA-1}: \textit{``The S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ecure Hash Algorithm) hash functions refer to five FIPS-appr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s for computing a condensed digital representation (known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digest) that is, to a high degree of probability, uniqu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input data sequence (the message). These algorithms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because (in the words of the standard)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urrent library supports all 5 approved algorithms, both comp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hash-key from data and the \jargon{hash Message Authentication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HMA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put is text, represented as an atom, packed string objec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de-list. Note that these functions operate on byte-sequen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fore are not meaningful on Unicode text. The result is retur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list of byte-values. This is the most general format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mfortable supported by standard Prolog and can easily be trans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other formats.  Commonly used text formats are ASCII cre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each byte as two hexadecimal digits and ASCII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jargon{base64} encoding.  Representation as a large integer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esirable for computational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ha_hash}{3}{+Data, -Hash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ash is the SHA hash of Data. \arg{Data} is either an atom, pa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ing or list of character codes. \arg{Hash} is unified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tegers representing the hash. The conversion is controlled by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algorithm}{+Algorith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e of \const{sha1} (default), \const{sha224}, \const{sha256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ha384} or \const{sha51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hmac_sha}{4}{+Key, +Data, -HMAC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oting \url[Wikipedia]{http://en.wikipedia.org/wiki/HMAC}: \textit{``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ed-hash message authentication code, or HMAC, is a type of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hentication code (MAC) calculated using a cryptographic hash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combination with a secret key. As with any MAC, it may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multaneously verify both the data integrity and the authentic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essage. Any iterative cryptographic hash function, such as MD5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-1, may be used in the calculation of an HMAC; the resulting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gorithm is termed HMAC-MD5 or HMAC-SHA-1 accordingl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yptographic strength of the HMAC depends upon the cryptograph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ength of the underlying hash function, on the size and qua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key and the size of the hash output length in bits.'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Key} and \arg{Data} are either an atom,   packed  string or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  codes.  \arg{HMAC}  is  unified  with   a  list  of 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ing the authentication code. \arg{Options} is  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a_hash/3, but currently only \const{sha1} and \const{sha256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License ter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underlying SHA-2 library is an unmodified copy created by Dr Bri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ladman, Worcester, UK.  It is distributed under the licens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free distribution and use of this software in both source and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m is allowed (with or without changes) provided th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of this source code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ributions in binary form include the above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otice, this list of conditions and the following disclai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the documentation and/or other associated materia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i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copyright holder's name is not used to endorse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uilt using this software without specific written per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ERNATIVELY, provided that this notice is retained in full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duct may be distributed under the terms of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License (GPL), in which case the provisions of the GPL apply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ose given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Memory 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memfile} provides an alternative to temporary files,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emporary buffering of data. Memory files in general are fast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emporary files and do not suffer from security riscs or na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flicts associated with temporary-file management.  They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sume proper memory management by the hosting OS and cannot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pass data to external processes using a file-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no limit to the number of memory streams, nor the size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owever, memory-streams cannot have multiple streams at the sa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(i.e.\ cannot be opened for reading and writing at the same ti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predicates are first of all intended for building higher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imitives.  See also sformat/3, atom_to_term/3, term_to_atom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XPCE primitive pce_open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new_memory_file}{1}{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reate a new memory file and return a unique opaque handle to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free_memory_file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card the memory file and its contents.  If the file is open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first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3}{+Handle, +Mode, 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the memory-file.  \arg{Mode} is currently one of \const{r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\const{write}.  The resulting \arg{Stream} must be clo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lo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open_memory_file}{4}{+Handle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en a memory-file as open_memory_file/3. 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encoding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t the encoding for a memory file and the created stream.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s are the same as used with open/4. By default, memory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present UTF-8 streams, making them capable of storing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code text. In practice the only alternative is \const{octet}, t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memoryfile into binary mode.  Please study SWI-Prolog Uni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coding issues before using this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size_memory_file}{2}{+Handle, -By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-length of the memory-file it \arg{Bytes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e should be closed and contain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tom_to_memory_file}{2}{+Atom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urn an atom into a read-only memory-file containing the (sha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haracters of the atom.  Opening this memory-file in mode \const{wri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ields a permissio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atom}{2}{+Handle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in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memory_file_to_codes}{2}{+Handle, 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turn the content of the memory-file as a list of character-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\arg{Cod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Time and alarm libra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\pllib{time} provides timing and alarm func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4}{+Time, :Callable, -I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 \arg{Callable} to be called \arg{Time} seconds from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arg{Time} is a number (integer or float).  \arg{Callable}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 the next pass through a call- or redo-port of the Prolog eng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a call to the PL_handle_signals() routine from SWI-Prolog.  \arg{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unified with a reference to the tim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resolution of the alarm depends on the underlying implementation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nix systems it is based on setitimer(), on Windows on timeSetEv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a resolution specified at 50 milliseconds.\bug{The maximum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timeSetEvent() used by the Windows application is 100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lling with a higher time value raises a \const{resource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ception.} Long-running foreign predicates that do not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_handle_signals() may further delay the ala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\arg{Options} is a list of \term{\arg{Name}}{Value} terms. 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remov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true} (default \const{false}), the timer is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utomatically after fireing. Otherwise it must be destroyed explici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remove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item{install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f \const{false} (default \const{true}), the timer is allocated but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cheduled for execution.   It must be started later using install_alarm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alarm}{3}{+Time, :Callable, -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me as \term{alarm}{Time, Callable, Id, []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install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tivate an alarm allocated usign alarm/4 with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term{install}{false}.  This is intended to reclaim alarms reli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call_cleanup/2.  See the implementation of 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emove_alarm}{1}{+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move an alarm.  If it is not yet fired, it will not be f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y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urrent_alarm}{4}{?At, ?:Callable, ?Id, ?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umerate the not-yet-removed alarms.  \arg{Status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one} if the alarm has been called, \const{next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s the next to be fired and \arg{scheduled}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call_with_time_limit}{2}{+Tim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rue if \arg{Goal} completes within \arg{Time} seconds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ecuted as in once/1. If \arg{Goal} doesn't complete within \arg{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econds (wall time), exit us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time_limit_exceeded}. See catch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lease note that this predicate uses alarm/4 and therefore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apable to break out of long running goals such as sleep/1, block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 other long-running (foreign) predicates.  Blocking I/O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 the timeout option of read_term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Limiting process resourc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\pllib{rlimit} library provides an interface to the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etrlimit()/setrlimit() API that control the maximum resource-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f a process or group of processes.  This call is especial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server such as CGI scripts and inetd-controlled servers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uncontrolled script claiming too much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edicate{rlimit}{3}{+Resource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Query and/or set the limit for \arg{Resource}.  Time-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 seconds and size-values are counted in byte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values are supported by this library.  Please note that no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s may be available and accessible on all platform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dicate can throw a variety of exceptions.  In portable cod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ould be guarded with catch/3.  The defined resourc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pu}</w:t>
        <w:tab/>
        <w:t>&amp; CPU time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fsize}</w:t>
        <w:tab/>
        <w:t>&amp; Maximum file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data}</w:t>
        <w:tab/>
        <w:t>&amp; max data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stack}</w:t>
        <w:tab/>
        <w:t>&amp; max stack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core}</w:t>
        <w:tab/>
        <w:t>&amp; max core file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rss}</w:t>
        <w:tab/>
        <w:t>&amp; max resident set siz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proc}</w:t>
        <w:tab/>
        <w:t xml:space="preserve">&amp; max number of processes \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nofile}</w:t>
        <w:tab/>
        <w:t>&amp; max number of open fil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const{memlock}</w:t>
        <w:tab/>
        <w:t>&amp; max locked-in-memory addres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hen the process hits a limit POSIX systems normally send the proce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gnal that terminates it. These signals may be catch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WI-Prolog's on_signal/3 primitive. The code below illustrat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haviour. Please note that asynchronous signal handling is dangero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specially when using threads.  100\% fail-safe operation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guaranteed, but this procedure will inform the user properly `mo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tim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limit_demo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rlimit(cpu, _, 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on_signal(xcpu, _, cpu_exceede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( repeat, fail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pu_exceeded(_Si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format(user_error, 'CPU time exceeded~n'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ab/>
        <w:t>halt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{Instal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ubsection{Unix system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ation on Unix system uses the commonly found {\em configur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{\em make} and {\em make install} sequence. SWI-Prolog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stalled before building this package. If SWI-Prolog is not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s \program{pl}, the environment variable \env{PL} must be se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name of the SWI-Prolog executable. Installation is now accompl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./config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make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installs the foreign libraries in \file{$PLBASE/lib/$PLARCH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Prolog library files in \file{$PLBASE/library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file{$PLBASE} refers to the SWI-Prolog `home-director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print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{doc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