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mat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pecify the file format if data is loaded from a stream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stream}{Stream} option. Default is \const{source},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text.  If \const{qlf}, load QLF data (see qcompil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an be combined with \term{format}{qlf} to load QLF data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ith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with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ail, but the name has a more declarative co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d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dicated index schemas can be build using term_hash/2 or term_hash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positive integer value that may be used as a hash-ke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If \arg{Term} is not ground, the predicate leaves \arg{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bound variable.  Hash keys are in the range $0 \ldots 16,777,215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ximal integer that can be stored efficiently on both 32 and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\footnote{Last change: version 5.6.53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hash/2 predicate is cycle-safe.  Hashes for number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g and little endian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+Depth, +Range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but only considers \arg{Term}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pth}.   The toplevel term has depth 1, its argumen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th 2, etc.  I.e. $\arg{Depth} = 0$ hashes nothing; $\arg{Depth} = 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atomic values or the functor and arity of a compound 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ts arguments; $\arg{Depth} = 2$ also indexes the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etc.  Using $\arg{Depth} = -1$ makes term_hash/4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hashing ground terms to the full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ashKey} is in the range $[0 \ldots \arg{Range}-1]$.  \arg{Ran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in the range $[1 \ldots 2147483647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term_has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term_hash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so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covered by the ISO standard (ISO/I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1l-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with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to query the size of the I/O buff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tream in bytes.  Fails of the stream is not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the timeout currently associated with the strea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with the same option. If no timeout is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ime} is unified to the atom \const{infin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+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size of the I/O buffer of the underlying stream to \arg{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with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with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tia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do not reset the logic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s extra spaces that seperate tokens where needed. This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is problems with the code below.  Calling \term{write_value}{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verb$..$, which cannot be read.  By adding \term{partial}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ption, it correctly emits \verb$. .$.  Similar problems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mitting operators using multiple calls to write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value(Valu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'.'), 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with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with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with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with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all operators can be redefined by the user, this is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uraged as it often leads to syntax errors or eve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 interpretations when loading system libraries.  It is advi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operators local to modules and load the system modules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hanging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+}, \op{-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 \mbox{\arg{Result} = \arg{IntExpr1} - (\arg{IntExpr1} 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2}) $\times$ \arg{IntExpr2}}, where \const{div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floored}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 // \arg{IntExpr2}) 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v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. Although ISO standard dictates that $A$=1+2, $B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$ works and unifies $B$ to 3, it is widely felt that source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arithmetic expressions should have been limited to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view the eval function can be used to evaluate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.\footnote{The eval/1 function was first int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LiPSe and is under consideration for YA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with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with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with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\arg{Base} is an identifi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tegory of file. The \arg{TmpName} is guaranteed to be uniqu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 halts, it will automatically remove all created temporary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ase} is used as part of the final filename.  Portable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hould limit themselves to alphanumerica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cause it is possible to guess the generated filename, attacker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reate the filesystem entry as a link and possibly create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.  This call must be replaced with a new predicate that comb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enerating the filename and creating the file, based on mkstemp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mpfi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with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