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mod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omplete agreement on mode indicators in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ty.  We use the following definitions: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se definitions are taken from PlDoc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anual has only one mode declaration per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fore predicates with mode (+,-) and (-,+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cribed as (?,?).  The \chr{@}-mode is often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y \chr{+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p{0.7\linewidt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 &amp;</w:t>
        <w:tab/>
        <w:t>Argument must be fully instantiated to a term that satis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quired argument type. Think of the argument as \jargon{in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&amp;</w:t>
        <w:tab/>
        <w:t>Argument must be unbound. Think of the argument as \jargon{out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 &amp;</w:t>
        <w:tab/>
        <w:t>Argument must be bound to a \emph{partial term} of th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.  Note that a variable is a partial term for an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k of the argument as either \jargon{input} or \jargon{outpu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mph{both} input and output.  E.g.\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xam{stream_property(S, reposition(Bool))}, the \const{repos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t of the term is input and the uninstantiated \arg{Bool} is output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 &amp;</w:t>
        <w:tab/>
        <w:t>Argument is a meta-argument.  Implies \chr{+}. See \sec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more information on module-hand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 &amp;</w:t>
        <w:tab/>
        <w:t>Argument is not further instantiated. Typically used for type-tests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&amp;</w:t>
        <w:tab/>
        <w:t>Argument contains a mutable structure that may be mod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arg/3 or nb_setarg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predicate indicato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ring to a predicate in running text is don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predicate indicator}. The canonical and most generic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ndicator is a term &lt;module&gt;:&lt;name&gt;/&lt;arity&gt;. If the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rrelevant (built-in predicate) or can be inferred from the contex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ten omitted. Compliant to the ISO standard draft on DC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DCG}), SWI-Prolog also allows for [&lt;module&gt;]:&lt;name&gt;//&lt;arity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 to a grammar rule. For all non-negative arity, &lt;name&gt;//&lt;arity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&lt;name&gt;/&lt;arity+2&gt;, regardless on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predicate is defined or can be used as a grammar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//-notation can be used in all places that traditionally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redicate indicator, e.g.\ the module declaration, spy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double_quotes} controls how tex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prologflag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mat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specify the file format if data is loaded from a stream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stream}{Stream} option. Default is \const{source},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text.  If \const{qlf}, load QLF data (see qcompil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Im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what to import from the loaded module. The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1 is \const{all}. \arg{Import} is passed from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use_module/2. Traditionally it is a list of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ors to import. As part of the SWI-Prolog/YAP integration, w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\arg{Pred} as \arg{Name} to import a predicate under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Finally, \arg{Import} can be a term \term{except}{Exception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Exceptions} is a list of predicate indicators tha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\emph{not} imported or \arg{Pred} as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to denote renamed predicates. See also reexport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\arg{Name}/\arg{Arity} as \arg{NewName}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mplemented using a \jargon{link clause}.  This h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fficiency and does not allow for querying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rough predicate_property/2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exp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re-export the imported predicate.  Used by reexpor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exp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an be combined with \term{format}{qlf} to load QLF data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f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tain context information during compilation.  This predicat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rom directives appearing in a source file to get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being loaded.  See also source_location/2. The following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ith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sourc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const{sourc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alect}</w:t>
        <w:tab/>
        <w:t xml:space="preserve">      &amp; Compatibility mode.  See expects_dialect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ditional compilation and program transform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progtrans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transformation,of progra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defines no way for program transformations such as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sion or conditional compilation. Expansion through term_expan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xpand_term/2 can be seen as part of the de-facto standa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can do arbitrary translation between valid Prolog term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source file to Prolog terms handed to the compiler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 can return a list, the transformation does no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term-to-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Prolog dialects provide the analogous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, that allow for translation of individual body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ing the user of the task to disassemble each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this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aux_clauses}{1}{+Clau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clauses on behalf of goal_expansion/2.  This predicate com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clauses into static predicates, associating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urrent file but avoid changing the notion of curren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refore discontiguous war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n external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utput of resulting command is loaded. To use the Un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one should 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program{cpp} for Prolog preprocessing is not idea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kenization rules for comment and quoted strings differ between 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.  Another problem is availability and compatibility with r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ption processing of \program{cp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Conditional 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nditional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f, directiv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compilation builds on the same princip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, goal_expansion/2 and the expansion of grammar ru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ections of the source-code conditionally. One of the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roducing conditional compilation is to simplify writing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See \secref{dialect} for more information. Her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\+source_exports(library(lists), suffix/2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(Suffix, Lis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, Suffix,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se directives can only appear as separate term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.  Typical usage scenario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Load different libraries on different dia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Define a predicate if it is missing as a system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totally different implementations for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code due to different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different configuration options for you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ubsequent code only if \arg{Goal} succeeds.  For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ility, \arg{Goal} is processed by expand_goal/2 before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rror occurs, the error is printed and processing proceed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has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:- else. :-if(Goal) ... :- endif.  In a sequence as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tion below the first matching elif is processed, If n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the else branch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test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`else'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ndif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of conditional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,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 flag \prologflag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with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f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unification is mostly done implicitely while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 of a predicate, it is also provided by the predicate =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ehaviour on cyclic terms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occurs_check}. It acts as if defined by the following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(Term, Te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  See also 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p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 Mixed integer/float are comp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s floats. If the comparison is equal, the float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maller value. If the Prolog flag \prologflag{iso}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floating point numbers precede all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unification and comparison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unifyspeci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special purpose variations on Prolog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unify_with_occurs_check/2 provides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 of the ISO standard. The predicates subsum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_chk/2 define `one-sided-unification' and are found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log systems.  Finally, unifiable/3 is a `what-if'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that is often qused a building block in constr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so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ccurs_che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ly nested \functor{f}{1} term (see the \const{max_depth}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write_term/2). The second executes logically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fails. Note that the behaviour of unificati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=}{2} as well as implicit unification in the hea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 using the Prolog flag \prologflag{occurs_che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variant, term comparison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  This predicate is know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\predref{variant}{2} in some 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told to \jargon{subsume} another term if instanti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ic term produces the specific term. The subsumption rel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called \jargon{one sided unification} or \jargon{semi-unifica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behaves as if defined by\footnote{This implementation reli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that term_variables/2 orders its variables based on depth-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ft-to-right traversal of the ter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(General, Specifi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pecific, SVar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neral = Specif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Vars, SVars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Vars == SVars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_chk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verb$\+ \+ subsumes(Generic, Specific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fail, but the name has a more declarative co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[ISO]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_cleanup/2 can also be used to test determinism of a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ing a portable alternative to deterministic/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all_cleanup((X=1;X=2), Det=y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 = y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with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up_and_call_cleanup}{3}{:Setup, 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roduced to allow for the proper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with temporary side-effects under asynchronous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call_with_time_limit/2 (package clib) or thread_signal/2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if defined below, but the \arg{Cleanup} handler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if the interrupt occurs between \arg{Setup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cleanup/2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up_and_call_cleanup(Setup, Goal, Cleanup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Clean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debug_on_error} was in effect (defa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cer was switched on. The combination of the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ce information is generally sufficient to 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.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_on_erro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xception_hook/4 can be used to add more debugging fac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An example is the library \pllib{http/http_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full stack trace on errors in the HTTP serv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verbose} is \const{silent}, mess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ind} \const{informational}, or \const{banner} ar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d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will be called if \arg{Signal} arrives. on_signal/3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, which implies that &lt;Module&gt;:&lt;Name&gt; refers the &lt;Name&gt;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 The handler is called with a single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the signal as an atom. The Prolog names for signal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lain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\const{default}. The following signals throw an 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ll}, \const{fpe}, \const{segv}, \const{pipe}, \const{alr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s}, \const{xcpu}, \const{xfsz} and 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'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a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small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ail of this ch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abolish}{Name/Arity}. The predicate abolish/2 con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small integer (range \prologflag{min_tagged_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 \prologflag{max_tagged_integer}, atom or compound term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is a compound term, only the name and arity define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eference} is unified with a unique reference to the recor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dicated index schemas can be build using term_hash/2 or term_hash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det]{term_hash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positive integer value that may be used as a hash-ke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 If \arg{Term} is not ground, the predicate leaves \arg{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unbound variable.  Hash keys are in the range $0 \ldots 16,777,215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ximal integer that can be stored efficiently on both 32 and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\footnote{Last change: version 5.6.53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hash/2 predicate is cycle-safe.  Hashes for number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big and little endian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det]{term_hash}{2}{+Term, +Depth, +Range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erm_hash/2, but only considers \arg{Term}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pth}.   The toplevel term has depth 1, its argumen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th 2, etc.  I.e. $\arg{Depth} = 0$ hashes nothing; $\arg{Depth} = 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atomic values or the functor and arity of a compound te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ts arguments; $\arg{Depth} = 2$ also indexes the im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, etc.  Using $\arg{Depth} = -1$ makes term_hash/4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erm_hash/2, hashing ground terms to the full dep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ashKey} is in the range $[0 \ldots \arg{Range}-1]$.  \arg{Ran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be in the range $[1 \ldots 2147483647]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term_has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term_hash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predicate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so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covered by the ISO standard (ISO/I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21l-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prologflag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ause}{2}{: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rresponding clause body.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: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clause (see also assert/2, erase/1). If \arg{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to a reference the clause's head and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\arg{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with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n output stream that produces no output. All coun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on such a stream. It can be used to discard output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ile{/dev/null}) or exploit the counting properties.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is \const{utf8}, enabling arbitrary Uni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e encoding can be changed to determine byte-cou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in a particular encoding or validate output is possibl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 encoding. For example, the code below determines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s emitted when writing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length(Term, Le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_null_stream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(O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_count(Out, Le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n = Len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If \arg{Stream} is not open an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isplayed. Please be aware that anonymous streams handles (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have no alias and are represented as \term{\$stream}{Int}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invalid} after closing. Although the system uses some heuristic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istence error in these cases, closing a stream multiple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rash Prolog. This is particularly true for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. If the closed stream is the current input or output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_size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to query the size of the I/O buffe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stream in bytes.  Fails of the stream is not bu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 \const{posix} or \const{dos}.  If \const{dos}, text-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mit \verb$\r\n$ for \verb$\n$ and discard \verb$\r$ from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Default depends on the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ime} is the timeout currently associated with the stream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with the same option. If no timeout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ime} is unified to the atom \const{infin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const{current} or \const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are counted in `units'. A unit is 1 byt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-files using 2-byte Unicode encoding (2 bytes) or \emph{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(sizeof(wchar_t)). The latter guarantees 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 with wide-character text-objects. Otherwise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k/4 on non-binary files (see open/4) is of limited us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multi-byte text-encodings (e.g.\ UTF-8) or multi-byte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(e.g.\ DOS/Windows). On text-files, SWI-Prolog offers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up to an old position using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_position/2. Skipping $N$ character codes is achieve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2 $N$ times or using copy_stream_data/3, directing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ll-stream (see open_null_stream/1). If the seek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tion, the line number and character position in th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permission_erro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If applying the offset would result in a file-position les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a \const{domain_error} is raised. Behaviour when see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beyond the size of the underlying object depend on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ossibly the operating system. The predicate seek/4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Prolog, though the error conditions and signalling is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. See also stream_property/2 and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_size}{+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size of the I/O buffer of the underlying stream to \arg{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input or output translation for newlines. Se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for details.  In addition to the detected m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put stream can be set in mode \const{detect}.  It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const{dos} if a \verb$\r$ character wa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with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with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\nopredref{sformat}{3}, swritef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to_atom/2, atom_number/2 converting numbers to atoms,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format/3 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 flag \prologflag{character_escap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prologflag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s \prologflag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prologflag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tial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do not reset the logic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s extra spaces that seperate tokens where needed. This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is problems with the code below.  Calling \term{write_value}{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verb$..$, which cannot be read.  By adding \term{partial}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ption, it correctly emits \verb$. .$.  Similar problems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emitting operators using multiple calls to write_term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value(Valu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('.'), n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n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ropriate. The Prolog flag \prologflag{float_format}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with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ecref{strings}).  The default depends on the Prolog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 flags \prologflag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prologflag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prologflag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Currently this option is ignored for cyclic te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in \arg{List} are ordered in order of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versing \arg{Term} depth-first and left-to-righ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variables/3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with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same_term}{2}{@T1, @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1} and \arg{T2} are the equivalent and will rem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, even if setarg/3 is used on either of them.  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1} and \arg{T2} are the same variable, equivalent ato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 compound term allocated at the sam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syntax_error} if \arg{Number} is unbound and \arg{CharList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 Calling in mode +,- to conver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as atoms is often good style. Converting numbers to ato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n turn are assembled into larger units before communicatio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utside world is bad style. Consider using strea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to reduce the number of expensive intermediate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hite space normaliz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whitesp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rmalize_space}{2}{-Out, +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white space in \arg{In}. All leading and trailing whit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moved. All non-empty sequences for Unicode white spac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eplaces by a single space (\verb$\u0020$) character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the same conventions as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de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 On systems that do not support locale-handling, \arg{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ply unified with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with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prologflag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prologflag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with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with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all operators can be redefined by the user, this is 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uraged as it often leads to syntax errors or even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 interpretations when loading system libraries.  It is advi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operators local to modules and load the system modules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changing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?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fy &amp; \op{+}, \op{-},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 flag \prologflag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prologflag{bounded}, \prologflag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prologflag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+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}$.  Note that if \chr{+} is followed by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ser discards the \chr{+}.  I.e.\ \verb$?- integer(+1)$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prologflag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 \mbox{\arg{Result} = \arg{IntExpr1} - (\arg{IntExpr1} d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2}) $\times$ \arg{IntExpr2}}, where \const{div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floored} di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integer division.  Behaves as if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\arg{IntExpr1}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arg{IntExpr1} // \arg{IntExpr2}) 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ural logarithm.  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-10 logarithm.  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, the result is always integer. The intege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pow{0}{I}$, $\pow{1}{I}$ and $\pow{-1}{I}$ are guaranteed to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integer $I$.  Other integer base values generate a \const{re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f the result does not fi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wm}{3}{+IntExprBase, +IntExprExp, +IntExprM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(\pow{\arg{IntExprBase}}{\arg{IntExprExp}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 modulo } \arg{IntExprMod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vailable when compiled with unbounded integer sup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ula is required for Diffie-Hellman key-exchange, a techniqu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arties can establish a secret key over a public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v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. Although ISO standard dictates that $A$=1+2, $B$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$ works and unifies $B$ to 3, it is widely felt that source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arithmetic expressions should have been limited to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view the eval function can be used to evaluate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ons.\footnote{The eval/1 function was first intro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LiPSe and is under consideration for YA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with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/Arity}, an atom or a complex term. This last argumen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bound variable at call time and should be instantiated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definition bel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acyclic} terms. The implementation is \emph{fails} safe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represents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/2 predicate can sort a cyclic list, returning a non-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with the same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  Fai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type_error} if \arg{List} is not a list or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with a \except{type_error} if \arg{List} is not a list or a 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one of the elements of \arg{List} is not a \jargon{pai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indall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4}{+Template, :Goal, -Bag, +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ndall/3, but returns the result as the difference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-\arg{Tail}.   The 3-argument version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all(Templ, Goal, Ba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all(Templ, Goal, Bag, 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bagof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free variables besides the one sharing with \arg{Template} bag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acktrack over the alternatives of these free variables, u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 with the corresponding alternatives of \arg{Templat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 \exam{+\arg{Var}{^}\arg{Goal}} tells bagof not to 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r} in 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, the predicates below are defined as built-in predicat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lanned to move these to library(apply).  See \secref{apply}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The library(apply_macros) defines macros that compil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eta-calling constructs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: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: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: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forall}{2}{:Cond, :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two argument to write_term/2.  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format('~W', [Term, [numbervars(true)]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\nopredref{sformat}{3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folder}{2}{?Nam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\arg{Name} is the Windows `CSIDL' of \arg{Directory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unbound all known Windows special paths ar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the CSIDL after deleting the leading \const{CSIDL_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ping the constant to lowercase.  Check the Window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function SHGetSpecialFolderPath() for a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constants.  This example extracts the `My Documents' fol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folder(personal, MyDoc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Documents = 'C:/Documents and Settings/jan/My Docum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 flag \prologflag{argv}.  See also prolog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Stamp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ormat_time}{4}{+Out, +Format, +StampOrDateTime, +Loca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time given a specified \arg{Locale}. This predicat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-around for lacking proper portable and thread-safe time and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in current C libraries.  In its current implementation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allowed for \arg{Locale} is \const{posix}, which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s the behaviour or the \chr{a}, \chr{A}, \chr{b} and \ch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specifiers.  The predicate is used to be able to emit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e week and month names for emitting standardised time-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h as RFC1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with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with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\arg{Base} is an identifie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tegory of file. The \arg{TmpName} is guaranteed to be uniqu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 halts, it will automatically remove all created temporary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ase} is used as part of the final filename.  Portable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hould limit themselves to alphanumerica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cause it is possible to guess the generated filename, attacker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reate the filesystem entry as a link and possibly create a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.  This call must be replaced with a new predicate that comb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enerating the filename and creating the file, based on mkstemp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mpfi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prologflag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logflag{history}. The prolog/0 predicate is terminated (succeeds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yping the end-of-file character (typically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last-call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 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rolog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rolog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rolog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underscore. See \secref{singleton}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on variable handling and warning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prologflag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with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 Space unit is byt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This may change to `cells' to enhanc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between the 32- and 64-bit versions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s are in seconds, represented as a floating point numb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intus compatibility keys express times in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 (times in milliseconds)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e get_time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prologflag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