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\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ouble_quotes} controls how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used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 See also source_location/2.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creates a \emph{Quick Load File} from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xtension of this file is \fileext{qlf}. The base name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s subsum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chk/2 define `one-sided-unification' and ar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nested \functor{f}{1} term (see the \const{max_depth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_term/2). The second executes logically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Two term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their tree representation is identical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of variabl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erm is always structurally equivalent to a copy of it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akes place in e.g., copy_term/2, findall/3 or pr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assert/1.  In the pure Prolog world (i,e,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y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d variables, structural equivalence of th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rather than 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B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afely handles cyclic terms. A cyclic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equivalent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, term compar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predref{=@=}{2} and \predref{\=@=}{2} are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considered structurally equal i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ructurally equal.  This predicate is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predref{variant}{2} in some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told to \jargon{subsume} another term if instant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rm produces the specific term. The subsumption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one sided unification} or \jargon{semi-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aves as if defined by\footnote{This implementation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erm_variables/2 orders its variables based on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traversal of the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(General, Specifi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pecific, SV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=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Vars, SVar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rs == SVar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_chk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\+ \+ subsumes(Generic, Specific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imilar to \verb$?=(X,Y) :- once((X==Y ; X \= Y)).$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not considered.  A case of differen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X=1),Y=2, ?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X=1), Y=2, once((X==Y ; X \= 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(X, X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time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e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(+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MaxTime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ll}, \const{fpe}, \const{segv}, \const{pipe}, \const{al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s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: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 unique referenc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6.53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  Hashes for numb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g an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  Using $\arg{Depth} = -1$ makes term_hash/4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hashing ground terms to the ful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const{meta} is also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system : member(G575, [G578|G57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plcon.exe} and \program{pl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 The Prolog flag \prologflag{float_format}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redefining all operators except the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extremely careful with (re-)defin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, \op{&gt;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} is unified with th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should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denominator `1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accurately converted to integers. 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float the argument is converted to flo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tegers to floating point numbers may rai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all other cases, arguments are conver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SWI-Prolog trie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teger arithmetic and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user. Arithmetic is done as integer arithmet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converted to floating point arithmetic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r the combination of them requires it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ing point value which is whole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n integer. There are four type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 \mbox{\arg{Result} = \arg{IntExpr1} - (\arg{IntExpr1}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-rev]{&g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, an atom or a complex term. This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t call time and should be instantia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 rand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 as  hour  offset  from  GMT.   Required  to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-conforming  dates  (using  "\%a,  \%d  \%b \%Y \%H:\%M:\%S \%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with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This call must be replaced with a new predicate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filename and creating the file, based on mkstemp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prologflag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maintenance use on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3}{+Stack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a runtime stack. \arg{Stack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/\arg{Value}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GC below this amount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xt GC if memory exceeds $max(low,checked) \times fact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stack if free memory is below this value (bytes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to support the stack-shi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lags have impact for all stacks and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proper checking for sensible values.  Use 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hlib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