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64-bit systems there is no relevant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multi-threaded versions to indicat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intermediate code interpr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