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WI-Prolog and 64-bit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its, 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oday's 64-bit platforms are capable of running both 32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applications. This asks for some clarifications on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backs of 64-bit addressing for (SWI-)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64-bits,plat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compiled for a 32- or 64-bit address space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itable C-compiler. Pointer arithmetic is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intptr_t from \file{stdint.h}, with suitable emulation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ng 32- and 64-bit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rolog's memory usage consists of pointers. 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rawback: Prolog memory usage almost doubl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addressing model.  Using more memory means copying mor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nd main memory,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 are the advantages? First of all, SWI-Prolog's add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does not cover the whole address spac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type tag bits} and \jargon{garbage collection flag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ardware the stacks are limited to 128MB each. This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for demanding applications on modern hardware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e limit is $2^{32}$ times higher, exceeding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oday's CPUs and operating systems. This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ith stack sizes that use the full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 profit much more because every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stacks. The Prolog stacks start small and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see \secref{memlimit}). The C-stack is als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but the maximum size is \emph{reserved} when a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Using 100 threads at the maximum default C-stack of 8M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Mb virtual memory!\footnote{C-recursion ov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s removed from most of SWI-Prolog. When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will often be possible to use lower limits i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wi-prolog.org/Devel/CStack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A32}\index{AMD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eoretical performance loss due to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mplied by exchanging wider pointers depend o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 We only have data for the popular IA32 vs.\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Here, it appears that the loss is compensated f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that has been optimized for modern programm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AMD64 has more registers and the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have been improved. Where we see a 10\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when placing the SWI-Prolog kernel in a Unix shar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find a measurable difference on AMD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between 32- and 64-bit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cho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here we can choose between 32- and 64-bi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ardware and OS support both or because we can st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OS, we give guidelines for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SWI-Prolog needs to be linked against 32- 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braries, there is no choice as it is not possible to link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code into a single executable. Only if all requi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both sizes and there is no clear reason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different characteristics of Prolog becom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plications that require more than the 128MB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32-bit addressing mode must use the 64-bit e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e limits must be doubled to accommodate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tight on physical memory, 32-bit Prolog ha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only slightly more than half of the memory of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is argument applies as long as the application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address space} of the machine. The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hardware is 4GB, but in many cas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ess to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,memory u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andard SWI-Prolog library adding significan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the RDF database provided by the \jargon{semwe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pproximately 80 bytes per triple on 32-bit hardware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64-bit hardware. Details depend on how many differ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ls appear in the dataset as well as desired additio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if applications are small enough to fit comf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nd physical memory, simply take the model us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OS. If applications require more than 128M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use the 64-bit edition. If applications approa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, fit in the 128MB stack limit and fit in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has clear advantages. For demanding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 with more than about 6GB physical memory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model of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