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Febr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cs.vu.nl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 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with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cs.vu.nl}}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when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 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