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qr}{Constraint Logic Programming over Rationals and Re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\emph{Christian Holzbaur}, ported to SWI-Prolog by \emph{Leslie De Koninck}, K.U.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P(Q,R) system is a port of the CLP(Q,R) system of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y Christian Holzbaur: Holzbaur C.: OFAI clp(q,r)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.3.3, Austrian Research Institute for Artificial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TR-95-09, 1995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ttp://www.ai.univie.ac.at/cgi-bin/tr-online?number+95-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roughly based on the manual of the above mentioned CLP(Q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consists of two components: the CLP(Q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ational numbers and the CLP(R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eal numbers (using floating point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. Both libraries offer the same predicates (with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4} in CLP(Q) and \predref{bb_inf}{5} in CLP(R))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libraries in one program, but using both CLP(Q) and CL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same variable will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pllib{clpqr} library is \emph{not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} library and therefore this librar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l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provided to work with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{}}{1}{+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onstraints given by \arg{Constraints} to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ntailed}{1}{+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Constraint} is necessarily tru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. This means that adding the negation of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results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nf}{2}{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fimum of \arg{Expression} within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 and returns that infimum in \arg{Inf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up}{2}{+Expression, -S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premum of \arg{Expression} within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 and returns that supremum in \arg{Sup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infi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supre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5}{+Ints, +Expression, -Inf, -Vertex, +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R) only. It computes the inf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ession} within the curre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with the additional constraint that in that infimu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\arg{Ints} have integral values. \arg{Vertex}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\arg{Ints} in the infimum. \arg{Eps} denotes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differ from an integer to be considered an integer. E.g.\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ps} = 0.001, then X = 4.999 will be considered as an integer (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 \arg{Eps} should be between 0 and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4}{+Ints, +Expression, -Inf, -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Q) only. It behav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5} but does not use an error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3}{+Ints, 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predref{bb_inf}{5} or \predref{bb_inf}{4} bu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ntegers. In CLP(R), an error margin of 0.00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dump}{3}{+Target, +Newvars, -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straints on \arg{Target} in the list \arg{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variables of \arg{Target} have been replaced by \arg{New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change the constraint store. E.g.\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([X,Y,Z],[x,y,z],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$ will contain the constraints on X, Y and Z, where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atom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the predicat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predicates defined in the subsection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tabref{clpqrbnf}. Failing to meet the syntax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p{0.5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s&gt; \isa &lt;Constraint&gt;</w:t>
        <w:tab/>
        <w:tab/>
        <w:tab/>
        <w:tab/>
        <w:t>&amp; single constra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, &lt;Constraints&gt;</w:t>
        <w:tab/>
        <w:tab/>
        <w:t>&amp; con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; &lt;Constraints&gt;</w:t>
        <w:tab/>
        <w:tab/>
        <w:t>&amp; dis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&gt; \isa &lt;Expression&gt; {&lt;} &lt;Expression&gt;</w:t>
        <w:tab/>
        <w:tab/>
        <w:t>&amp; less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} &lt;Expression&gt;</w:t>
        <w:tab/>
        <w:tab/>
        <w:t>&amp; greater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&lt;} &lt;Expression&gt;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{&lt;=}(&lt;Expression&gt;, &lt;Expression&gt;)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=} &lt;Expression&gt;</w:t>
        <w:tab/>
        <w:t>&amp; great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\=} &lt;Expression&gt;</w:t>
        <w:tab/>
        <w:t>&amp;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: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\isa &lt;Variable&gt;</w:t>
        <w:tab/>
        <w:tab/>
        <w:tab/>
        <w:tab/>
        <w:t>&amp; Prolog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Number&gt;</w:t>
        <w:tab/>
        <w:tab/>
        <w:tab/>
        <w:tab/>
        <w:t>&amp; Prolog number (float,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+&lt;Expression&gt;</w:t>
        <w:tab/>
        <w:tab/>
        <w:tab/>
        <w:tab/>
        <w:t>&amp; unary pl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-&lt;Expression&gt;</w:t>
        <w:tab/>
        <w:tab/>
        <w:tab/>
        <w:tab/>
        <w:t>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+ &lt;Expression&gt;</w:t>
        <w:tab/>
        <w:tab/>
        <w:t>&amp;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- &lt;Expression&gt;</w:t>
        <w:tab/>
        <w:tab/>
        <w:t>&amp; subs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* &lt;Expression&gt;</w:t>
        <w:tab/>
        <w:tab/>
        <w:t>&amp;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/ &lt;Expression&gt;</w:t>
        <w:tab/>
        <w:tab/>
        <w:t>&amp;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abs(&lt;Expression&gt;)</w:t>
        <w:tab/>
        <w:tab/>
        <w:tab/>
        <w:t>&amp;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sin(&lt;Expression&gt;)</w:t>
        <w:tab/>
        <w:tab/>
        <w:tab/>
        <w:t>&amp;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cos(&lt;Expression&gt;)</w:t>
        <w:tab/>
        <w:tab/>
        <w:tab/>
        <w:t>&amp;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tan(&lt;Expression&gt;)</w:t>
        <w:tab/>
        <w:tab/>
        <w:tab/>
        <w:t>&amp;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exp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pow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^} &lt;Expression&gt;</w:t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in(&lt;Expression&gt;, &lt;Expression&gt;)</w:t>
        <w:tab/>
        <w:t>&amp; min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ax(&lt;Expression&gt;, &lt;Expression&gt;)</w:t>
        <w:tab/>
        <w:t>&amp; max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LP(Q,R) constraint 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clpqr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\predref{{}}{1} predicate, you can als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echanism to store constraints. The following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deals only passively with non-linear constrai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passive state until certain conditions are satisfi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ich are called the isolation axioms,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clpqraxi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3\linewidth}|p{0.3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* C$ &amp; B or C is ground</w:t>
        <w:tab/>
        <w:tab/>
        <w:tab/>
        <w:t>&amp; A = 5 * C or A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(B or C) are ground</w:t>
        <w:tab/>
        <w:tab/>
        <w:t>&amp; 20 = 5 * C or 20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/ C$ &amp; C is ground</w:t>
        <w:tab/>
        <w:tab/>
        <w:tab/>
        <w:t>&amp; A = B /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B are ground</w:t>
        <w:tab/>
        <w:tab/>
        <w:t>&amp; 4 = 12 /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in(Y,Z)$ &amp; Y and Z are ground</w:t>
        <w:tab/>
        <w:tab/>
        <w:t>&amp; X = min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ax(Y,Z)$ &amp; Y and Z are ground</w:t>
        <w:tab/>
        <w:tab/>
        <w:t>&amp; X = max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abs(Y)$   &amp; Y is ground</w:t>
        <w:tab/>
        <w:tab/>
        <w:tab/>
        <w:t>&amp; X = abs(-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pow(Y,Z)$ &amp; X and Y are ground</w:t>
        <w:tab/>
        <w:tab/>
        <w:t>&amp; 8 = 2 {^} 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exp(Y,Z)$ &amp; X and Z are ground</w:t>
        <w:tab/>
        <w:tab/>
        <w:t>&amp; 8 = Y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Y$ {^} $Z$  &amp; Y and Z are ground</w:t>
        <w:tab/>
        <w:tab/>
        <w:t>&amp; X = 2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sin(Y)$</w:t>
        <w:tab/>
        <w:t>&amp; X is ground</w:t>
        <w:tab/>
        <w:tab/>
        <w:tab/>
        <w:t>&amp; 1 = sin(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cos(Y)$</w:t>
        <w:tab/>
        <w:t>&amp; Y is ground</w:t>
        <w:tab/>
        <w:tab/>
        <w:tab/>
        <w:t>&amp; X = sin(1.570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tan(Y)$    &amp;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ption{CLP(Q,R) isolating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bel{tab:clpqr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q and clpr libraries are `orphaned', i.e., they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op-level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output may contain variables not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{X+Y&gt;=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=1-X+_G2160, _G2160&gt;=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for linear constraints this kind of answ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satis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mp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dump/3 has to be a list of free vari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{X=1},dump([X],[Y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iation_error(dump([1],[_G11],_G6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