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 reference as obtained through prolog_current_fram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;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\const{user}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-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_indica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goal}, but only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module&gt;:]&lt;name&gt;/&lt;arity&gt; term describing the term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avoids creating an illegal term as \const{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library \pllib{prolog_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.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p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\const{true} if this frame was skipped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-pointer saved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-goal if the parent-goal is not owned by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-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-point as passed to prolog_trace_interception/4 on the 3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\arg{Key} specifies 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-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-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-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no choicepoint exis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than the entry of the clause in which it appea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Similar results can be achieved in a more portabl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the debugger assumes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-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-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-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i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-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s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-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break} instruction is executed.  \arg{PC} is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used by the graphic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3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-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execution must continue. The following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xecution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i.e., \jargon{creep} in the command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urrent goa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ver the current goal without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normal nodebugging mode.  See no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given frame.  This must be a par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e current goal (i.e., \jargon{skip} in the command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to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goal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level,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\arg{Frame} as a skipped frame and set the `skip level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skip_level/2 to the recursion depth of \arg{Frame}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kipped flag is that a redo on a child of this fram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First, a \const{redo} trace is called for the chil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-level is set to \const{redo_in_skip}.  Next, the skip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kip-level of the skippe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\arg{New} is an integer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 or the atom \const{skip_in_re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skip_frame/1). The `skip level' is a set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 that disables the debugger on all recursion level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evel of the variable.  See also prolog_skip_fra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context to errors: prolog_exceptio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prolog_exception_hook/4 has been introduced in SWI-Prolog 5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edicated exception handling facilitie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s, for example non-interactive serve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ovide extensive context for exceptions for offlin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xception_hook}{4}{+ExceptionIn, -Exceptio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+Frame, +Catcher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predicate, if defined in the module \const{user},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handling it. It is intended to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context to an exception to simplify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\arg{ExceptionIn} is the exception term as raised by throw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ilt-in predicates. The output argument \arg{Exceptio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ception that is actually raised. \arg{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rame. See prolog_frame_attribute/3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stack} for getting information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Frame} is a reference to the frame call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or \const{none} if the exception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run in `nodebug' mode. If it succeeds, \arg{Exception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current exception. If it fails, \arg{ExceptionIn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cessing. The hook is \emph{never}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\emph{not} allowed to modify \arg{ExceptionOut}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no longer unifies with the catch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rolog_exception_hook/4 is used to fill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rm{error}{Formal, Context} exceptions. \arg{Form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ISO standard, while SWI-Prolog defines \arg{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\term{context}{Location, Message}.  \arg{Location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 &lt;name&gt;/&lt;arity&gt; by the kernel.  This hook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alling context, such as a full 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exceptions as part of normal proces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ck test of the environment before starting expensiv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can call trace/0 to enter trace mode immediately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 application performing an unwanted division by zero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are expected and handled.  We can force the debug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definition below.  Run the program in debug mode (see debug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as much as possible of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exception_hook(error(evaluation_error(zero_divisor)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_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Prolog exceptions as defined by the IS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`fix' errors just-in-time. The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zy} creation of objects such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 that can be repaired `just-in-time'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Exception} are described below.  See also 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predicate succeeds it must instantiate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atom \const{fail} to make the operation fail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operation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is hook modified the environmen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now succe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a predicate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[module]:&lt;name&gt;/&lt;arity&gt;). If the predicate fails Prolog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xcept{existence_error} exception. The hook is inten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built-in autoloader, such as autoloading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Do \emph{not} use this hook to suppress existence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ee also \prologflag{unknown} and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global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the name of the mis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hook must call nb_setval/2 or b_setval/2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\const{ret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-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 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-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a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no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-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 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, or it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-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 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 The hoo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_load} provides an example, loading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n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omment_hook}{3}{+Comments, +Pos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processing ---structured---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iler.  The reader collects all comments fou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to the end of the next term.  It calls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list of \arg{Position}-\arg{Comment} in \arg{Commen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position of the next term in \arg{Pos}, and the nex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 \arg{Term}.  All positions are stream posi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exploited by the documentation syste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adline Interaction}</w:t>
        <w:tab/>
        <w:tab/>
        <w:t>\label{sec:rea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if SWI-Prolog is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 library. This is by default the case on n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and indicated by the Prolog flag \prologflag{readline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program{swipl-win.exe} uses its own history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 \emph{not} support these 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manref{readline}{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init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readline initialisation file.  Readline by defaul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~/.inputrc}.  This predicate may be used to rea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add_history}{1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Control-P/Control-N history system of the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write_history}{1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urrent history to \arg{FileName}.  Can be used from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history}{1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history from \arg{FileName}, appending to the curren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