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urldef{\diff}\url[Diff Automatisering v.o.f]{http://www.diff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rl[Diff Automatisering v.o.f]{http://www.diff.nl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SSL library, a set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secure sockets to Prolog applications, for examp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 HTTPS server, or access websites using the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can also be used to provide authentication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between Prolog process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ody you think you are talking to is indeed the r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ccess to a subnet through which your data flows can `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 numbers, etc.  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uses certificates to establish the identity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to make it useless to tap into the wire.  SS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for raw TCP/IP connections that provides SS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S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interface is buil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penSSL]{http://www.openssl.org/} library. This library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tandard package in many Linux distrib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built using a binary distribu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troduction on key- and certificate handling for OpenSS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www.tldp.org/HOWTO/SSL-Certificates-HOWTO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Prolog 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SL server and client can be built with the following (abstra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 server</w:t>
        <w:tab/>
        <w:t xml:space="preserve">      &amp;</w:t>
        <w:tab/>
        <w:t>SSL cli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context/3     &amp;</w:t>
        <w:tab/>
        <w:t>ssl_contex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/1      &amp;</w:t>
        <w:tab/>
        <w:t>tcp_socke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/3      &amp;</w:t>
        <w:tab/>
        <w:t>tcp_connect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/3 &amp;</w:t>
        <w:tab/>
        <w:t>tcp_open_socke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negotiatate/5 &amp;</w:t>
        <w:tab/>
        <w:t>ssl_negotiate/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</w:t>
        <w:tab/>
        <w:t xml:space="preserve">      &amp;</w:t>
        <w:tab/>
        <w:t>\l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exit/1</w:t>
        <w:tab/>
        <w:t xml:space="preserve">      &amp;</w:t>
        <w:tab/>
        <w:t>ssl_exi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abstracted to communication over stream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t on those streams being directly attached to sockets. The tcp_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ere are simply the most common way to use the library. In UNIX,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easily be us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scription of each of these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context}{3}{+Role, -SS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with legal values \const{server} or \const{client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SL instance will have a server or clie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onnection. With \arg{Options} various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session can be defined, some of which required, s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is given below. The handle of the connec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verview of the \arg{Options} argument.  Som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lient (C), some are required by the server (marked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y both server as client (marked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+HostName}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to connect to by the client or identifi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P addresses and hostnames can be supplied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the client and optionall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+Integer}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to connect or listen to. This option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ort can sensibly be defined for an abstrac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server \jargon{https} protocol uses port 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ificate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certificate file can be found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key file 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y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private key can be found. This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ertif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assword the private key is protected with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store the passwor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pplication defined handler to retur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m_password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password is required to access the private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fetch i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following prototype: \term{function}{+SSL, -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ert_file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 containing certificate keys which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verified as trusted. You can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defined handler to verify certif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_verify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certificate cannot be verified or has so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it invalid (invalid validity date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ask its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The predicate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function}{+SSL, +ProblemCertificate, +AllCertificates, +FirstCertificate +Error}.  Access will be</w:t>
        <w:tab/>
        <w:t>granted iff the predicate succeeds. See load_certificate for a description of the certificat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sending of our certificate 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\const{certificate_file} described earli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is option is 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_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request of our peer's certificate whil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L layer. This option is automatically turned on i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par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close the raw streams if the SSL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negotiate}{5}{+SSL, +PlainRead, +PlainWrite, -SSLRead, -SSL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is established and a read/write stream pair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PlainRead} and \arg{PlainWrite}), this predicate ca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n SSL session over the streams. If the negotiat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SSLRead} and \arg{SSLWrite}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exit}{1}{+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resources related to the SSL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ertificate}{2}{+Stream, 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ertificate from a PEM- or DER-encoded stream, returning a term which will unify with the same certificate if presented in cert_verify_hook. A certificate is a list containing the following terms: issuer_name/1, hash/1, signature/1, version/1, notbefore/1, notafter/1, serial/1, subject/1 and key/1. subject/1 and issuer_name are both lists of =/2 terms represent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rl}{2}{+Stream, -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RL from a PEM- or DER-encoded stream, returning a term containing terms hash/1, signature/1, issuer_name/1 and revocations/1, which is a list of revoked/2 terms. Each revoked/2 term is of the form revoked(+Serial, DateOfRev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edicates included to provide an API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a previous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init}{3}{-SSL, +Ro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accept}{3}{+SSL, -Socket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until a connection is made to the host on the por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object. \arg{Socket} and \arg{Peer} are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/3}{3}{+SSL, -Read, -Write} 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host and port specified by the SSL object, nego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nection and return Read and Write streams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/4}{3}{+SSL, +Socket -Read, -Write}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\arg{Socket} returned from \predicate{ssl_accept/3},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on the accepted socket and return Read and Writ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SL to provide and access HTT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installs the library \pllib{http/http_ssl_plugi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http package. This library i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thread_httpd.pl} and \pllib{http/http_open.pl}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to serve and access HTTPS services. Note that HTT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TTP over an 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=|https://|= server can be achieved using the cod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ee ssl_context/3 for the \term{cert_verify_hook}{:Hook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_verify(_SSL, _ProblemCert, _AllCerts, _FirstCert, _Erro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Accepting certificate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HTTPS_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cert_verify_hook(cert_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s started in HTTPS mode by adding an option \const{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tp_server/2. The argument of the \const{ssl} option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assed to ssl_init/3. Here is an example that us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distributed with the S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host('localhos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cert_file('etc/demoCA/ca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'apenoo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SSL libraries are \emph{not} part of the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ystems using packagers with dependency checking,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deliberatly avoided. This implies that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eperatly before using SSL with a binar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Most modern Linux distributions have an SSL pack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or MS-Window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interface is currently built using OpenSSL 0.9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from the source, the pack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s the ssl library if a suitabl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found.  On Windows systems,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ior to building SWI-Prolog and \file{rules.mk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reflect the position of the header and libra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the standar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not intrinsically threadsafe, but can be made so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backs for managing locking. These callbacks are inst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4pl library is loaded, and will overwrite any existing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sl4pl library is unloaded, the original callback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cientific Software and Systems Limited]{http://www.sss.co.n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