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-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-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s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s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.../swi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the Prolog flag \prologflag{ho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arch&gt;} refers to the architecture identifier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runtime/&lt;arch&gt;/libswipl.a}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            &amp; Extension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.../swi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\file{stub.c}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by using the \program{swipl-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. If the linking is performed by hand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-dump-runtime-variables} (see \secref{cmdline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tain the required paths, libraries and linking option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 references. 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'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 and only 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a character string $C$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-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&amp; An unbound variable. The value of term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 unique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&amp; A compound term. Note that a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ound term \functor{.}{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\functor{.}{2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[]}.  See also PL_is_pair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\functor{.}{2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at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PL_free() whe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}    &amp; Convert if term is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STRING}  &amp; Convert if term is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LIST}    &amp; Convert if term is a list of integ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and 25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&amp; Convert if term is an integer (using \const{\%d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FLOAT}   &amp; Convert if term is a float (using \const{\%f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NUMBER}  &amp; Convert if term is an integer or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IC}  &amp; Convert if term is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VARIABLE}&amp; Convert variable to print-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}   &amp; Convert any term that is not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y of the other flags using writ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 \const{BUF_*} is provided,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impli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_CANINICAL} &amp; As \const{CVT_WRITE}, but use write_canonical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}     &amp; Convert if term is any of the abov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const{CVT_VARIABLE} and \const{CVT_WRIT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&amp;If conversion fails due to a type error,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Prolog type error exception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ailur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DISCARDABLE}     &amp; Data must copied immediate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    &amp; Data is stored in a ring of buff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 &amp; Data is copied to a new buff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manref{PL_malloc}{3}.  When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user must call PL_free() on the data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</w:t>
        <w:tab/>
        <w:t>&amp; (0, default).  Text is in ISO Latin-1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he call fails if text cannot be represe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UTF8}</w:t>
        <w:tab/>
        <w:t>&amp; Convert the text to a UTF-8 string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all tex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MB}</w:t>
        <w:tab/>
        <w:tab/>
        <w:t>&amp; Convert to default locale-defined 8-b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ccess depends on the locale.  Convers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ing the wcrtomb() C library func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  Currently 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represented using this type, but this might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roduces 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in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-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Fails (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) if \arg{atom} is not a wide-character ato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-character version of PL_atom_nchars().  Note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unctions succeeds on a particular atom.  Especial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atom with PL_new_atom_wchars(), extracting the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tom_wchars() will fail if the atom only contains ISO-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   /* variable for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   /* copy as we need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\const{[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filled with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functor(l, PL_new_functor(PL_new_atom("."), 2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atom_chars("[]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nchars}{term_t ?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arg{len}/\arg{chars} pair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can deal with 0-bytes in the string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not a vari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,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,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-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 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an \arg{b}, $= 0$ if both are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\emph{or}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 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 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interface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 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\const{FALSE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erm is registered,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a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 If there i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allocates a term-handle using PL_new_term_ref(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urn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0 if no exception is pen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rror status after a failing call to, e.g.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SWI-Prolog, notably running on popular Unix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\const{SIG_SEGV} for guarding the Prolog stack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handle this signal too, it should use PL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s handler after initialising Prolog. SWI-Prolog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_SEGV} to the user code if it detected the sign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rolog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nal()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uffer ring described with th PL_get_chars(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. Conversion from the internal UNICODE encod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C library functions. \arg{flags} is a bi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onversion 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\tabref{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TRACE}     &amp; Start Prolog tracer (trac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DEBUG}     &amp; Switch on Prolog debug mode (debu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ACKTRACE} 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rgument (an \ctype{int}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HALT}      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return. The argument (an \ctype{int}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it code. See hal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BORT}     &amp; Generate a Prolog abort (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is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REAK}     &amp; Create a standard Prolog brea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break/0). Returns after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GUIAPP}    &amp; Win32: Used to indicate to the kern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s a GUI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rgument is not 0, and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f the argumen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f a fatal error occurs, the syst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ndows messagebox to report this on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, and otherwise simply print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exi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WRITE}</w:t>
        <w:tab/>
        <w:t xml:space="preserve">    &amp; Write the argument, a \ctype{char *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output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FLUSH}</w:t>
        <w:tab/>
        <w:t xml:space="preserve">    &amp; Flush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TTACH_CONSOLE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ttach a console to a thread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ot have one.  See attach_console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GMP_SET_ALLOC_FUNCTIONS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akes an integer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mmediately bound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unctions. 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ll never rebind the GMP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unctions.  See mp_set_memory_fun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 the GM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action returns \const{FALSE}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no GMP support or GMP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itialis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 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\arg{name} (a \ctype{char *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\arg{arity} (a C \ctype{int}) is created in module \arg{modu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\const{NULL}, the predicate is creat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ling context, or if no context is present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</w:t>
        <w:tab/>
        <w:t>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ab/>
        <w:t>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ab/>
        <w:t>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ab/>
        <w:t>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-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void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 on your operating system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 argument passed to the PL_on_halt() call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E.g.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s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READLINE</w:t>
        <w:tab/>
        <w:t>/* Remov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itialise_hook(install_read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at_initialization/1 hooks and finally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 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 readline line 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-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  Note that the Windows version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all signal handlers. The \arg{status} argumen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rmination hooks and 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if successful and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Currently, \const{FALSE} is returned when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L_cleanup() recursively or if PL_cleanup() is not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this function allows deleting and restart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same process. In practice, SWI-Prolog's cleanup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complete, and trying to revive the system using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k memory in the best case. It can also crash the appl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, there is little practical use for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rolog temporarily, consider running i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reset Prolog, your options are (agai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ess, modules o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file descriptors associated to Prolog streams except for 0,1~and~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call exi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rgument.  As PL_cleanup() can only be call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this function returns \const{FALSE} when call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other than the main 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Eventually it may become possi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_halt()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.  The Windows version is compiled for multi-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-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however, are by nature multi-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uses three 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1] is used to sychronise atom and claus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.  The handler is installed at the start of garbag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ed to the old setting after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-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signals} option can be used to inhibi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SIGINT}. The other signals are vital for the func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they conflict with other applications, signal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mponent must be modified. The SWI-Prolog signal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-thread.h} of the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ehm-GC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ehm G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future use of the Boeh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\footnote{\url{http://www.hpl.hp.com/personal/Hans_Boehm/gc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ap memory allocation, the interface provide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Foreign extensions that wish to use the Boehm-G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can use these wrappers. Please note that if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d to use Boehm-GC (default),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L_free() to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ehm-GC is not used, these are all the same as PL_malloc(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hm-GC, these map to the corresponding Boehm-G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} means that the content should not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and \jargon{uncollectable} means that the object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stubborn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nd_stubborn_change}{void *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ow creating objects, promising GC that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after PL_end_stubborn_chan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valgrind]{http://valgrind.org/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