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nl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Natural Language Proces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some well known basic routines f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ing and information retrieval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is very limited, which makes the na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.  Suggestions and contribu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etaphone -- Phonetic string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uble_metaphone} implements the \emph{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} algorithm developed by Lawrence Philips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 Double-Metaphone Search Algorithm'' by L Philips, C/C++ User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2000. Double Metaphone creates a key from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its phonetic properties. Two words with the sam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are supposed to sound similar. The Double Metapho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version of the \emph{Soundex}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2}{+In, -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uble_metaphone/3, but only returning the primary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uble_metaphone}{3}{+In, -MetaPhone, -Alt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taphone and alternative metaphone from \arg{In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ne is based on english, while the secondary deal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onounciation in other languages.  \arg{In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, string object, code- or character list.  The meta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etaphone algorithm is copied from the Perl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ollowing copyright notice. 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license is compatible to the SWI-Prolog license 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cluding this module poses no additional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, Maurice Aubrey &lt;maurice@hevan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based heavily on the C++ implementation by Lawrence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orporates several bug fixes courtesy of Kevin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vina@users.sourceforge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ree software; you may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terms as Per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er Stem -- Determine stem and relate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porter_stem} library implements the ste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orter in Porter, 1980, ``An algorithm f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'', Program, Vol. 14, no. 3, pp 130-137. The library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edicates that are commonly used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er_stem}{2}{+In, -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em of \arg{In}. \arg{In} must represent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porter_stem/2 predicate first maps \arg{In}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s all accents as in unaccent_atom/2 and final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accent_atom}{2}{+In, -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} is general ISO Latin-1 text with accents, \arg{ASCI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lain ASCII version of the string.  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deals with ISO Latin-1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kenize_atom}{2}{+In, -Token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text \arg{In} into words, numbers and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are created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-+][0-9]+(\.[0-9]+)?([eE][-+][0-9]+)?$</w:t>
        <w:tab/>
        <w:t>&amp;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alpha:][:alnum:]+$</w:t>
        <w:tab/>
        <w:tab/>
        <w:tab/>
        <w:t>&amp; wor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:space:]+$</w:t>
        <w:tab/>
        <w:tab/>
        <w:tab/>
        <w:tab/>
        <w:t>&amp; skipp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ab/>
        <w:tab/>
        <w:t>&amp;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is based on the C-library iswaln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future versions of this library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_atom/3 with additional options to modify space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inition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stem_list}{2}{+In, -ListOf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the three above routines, returning a list hold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m of each word encountered and numbers f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rigin and 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the original Public Domain implementation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a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artarus.org/martin/PorterStemmer/}.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Jan Wielemaker. He removed all global variabl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ead-safe, added the unaccent and tokenize code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nowbal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su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