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Augu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.Wielemaker@vu.nl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 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 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