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.  Fails if the current environment has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m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cuts}</w:t>
        <w:tab/>
        <w:tab/>
        <w:tab/>
        <w:tab/>
        <w:t>\label{sec:global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-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parent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-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-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-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position of the next term in \arg{Pos},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 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