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-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-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s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shared object file (DLL in MS-Windows). This file is attached to the current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 and load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the files structure required fo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WI-Prolog with foreign extensions. \file{.../swipl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ome directory (see the Prolog flag \prologflag{hom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arch&gt;} refers to the architecture identifier that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runtime/&lt;arch&gt;/libswipl.a} &amp; SWI-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Prolog.h}      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Stream.h}      &amp; Stream I/O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Exports}       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            &amp; Extension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file{.../swipl/include/stub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to your project and modified to defin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Below is \file{stub.c}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redicate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 arity,  function,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      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 0,      NULL,          0 }    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stall_readline();                /* delete if not requir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by compiling this file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\file{libpl.a} from the runtime directory an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both the extensions and the SWI-Prolog kernel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hand, or by using the \program{swipl-ld} utilit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ld}. If the linking is performed by hand,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-dump-runtime-variables} (see \secref{cmdline}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obtain the required paths, libraries and linking options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 references. 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,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 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'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 and only 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a character string $C$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It is not allow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, not even `temporary' as the string may reside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returned string becomes invalid if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ed (see \secref{atomgc}).  Foreign func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rom an atom passed in a \ctype{term_t}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_chars() or PL_ge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-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&amp; An unbound variable. The value of term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a unique identifier for the vari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&amp; A Prolog ato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&amp; A Prolog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&amp;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&amp; A Prolog floating point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&amp; A compound term. Note that a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pound term \functor{.}{2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with functor \functor{.}{2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[]}.  See also PL_is_pair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with functor \functor{.}{2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v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} is a bitwise disjunction from two groups of consta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argument is stored.  Below is a specific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\const{BUF_RING} implies, if the data is no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from an atom), that the data is copied to the next buff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16 buffers.  This is a convenient way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guments passed to a foreign predicate to C-str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_MALLOC is used, the data must be freed using PL_free() whe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}    &amp; Convert if term is an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STRING}  &amp; Convert if term is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LIST}    &amp; Convert if term is a list of integ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 and 25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INTEGER} &amp; Convert if term is an integer (using \const{\%d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FLOAT}   &amp; Convert if term is a float (using \const{\%f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NUMBER}  &amp; Convert if term is an integer or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IC}  &amp; Convert if term is atomi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VARIABLE}&amp; Convert variable to print-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}   &amp; Convert any term that is not conv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y of the other flags using write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 \const{BUF_*} is provided,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impli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_CANONICAL} &amp; As \const{CVT_WRITE}, but use write_canonical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}     &amp; Convert if term is any of the abov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const{CVT_VARIABLE} and \const{CVT_WRIT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&amp;If conversion fails due to a type error,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Prolog type error exception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ailur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DISCARDABLE}     &amp; Data must copied immediatel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    &amp; Data is stored in a ring of buff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 &amp; Data is copied to a new buffe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manref{PL_malloc}{3}.  When no long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user must call PL_free() on the data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</w:t>
        <w:tab/>
        <w:t>&amp; (0, default).  Text is in ISO Latin-1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he call fails if text cannot be represen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UTF8}</w:t>
        <w:tab/>
        <w:t>&amp; Convert the text to a UTF-8 string. 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 all tex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MB}</w:t>
        <w:tab/>
        <w:tab/>
        <w:t>&amp; Convert to default locale-defined 8-b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ccess depends on the locale.  Convers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ing the wcrtomb() C library func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 See also PL_get_int64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  Currently 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represented using this type, but this might chan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troduces unbound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 or \const{false}, set \arg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 and 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 or integer, its value is assigned over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in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ilure when operating on a wide-character atom or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functions below can extract and unify both 8-bit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 objects. Wide character strings are represented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objects of the type \ctype{pl_wchar_t}, which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\ctype{wchar_t} on platforms supporting this typ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MS-Windows, this represents 16-bit UCS2 charac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wchar_t*}{PL_atom_wchars}{atom_t atom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Fails (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) if \arg{atom} is not a wide-character ato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-character version of PL_atom_nchars().  Note tha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unctions succeeds on a particular atom.  Especially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atom with PL_new_atom_wchars(), extracting the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tom_wchars() will fail if the atom only contains ISO-La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   /* variable for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   /* copy as we need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\const{[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filled with \const{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functor(l, PL_new_functor(PL_new_atom("."), 2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atom_chars("[]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IL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may perform multiple changes to either \arg{t1} or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ing unification may have created bindings before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\emph{Already created bindings are not undone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alling PL_unify() on \term{a}{X, a} and \term{a}{c,b}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to \const{c} and fails when trying to unify \const{a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}. If control remains in C or even if we want to retur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, we \emph{must} undo such bindings. This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rewind_foreign_frame()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pe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unify(t1, 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L_unify() may have failed on an \textb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 resource (stack) overflow. This can be te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, passing 0 (zero) for the query-id argument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encounter an exception must return \const{FAI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s soon as possible or call PL_clear_exception() if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nchars}{term_t ?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arg{len}/\arg{chars} pair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can deal with 0-bytes in the string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of the wrong type.  The *_ex() family of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s around (mostly) the PL_get_*() functions, such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code in the style below and get proper exce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s uninstantiated or of the wro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size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not a varia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 This should be cal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that must be unbound at entry is bound to \arg{culpr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for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long</w:t>
        <w:tab/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must be initialised to \const{PL_BLOB_MAGIC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blob is assumed to contain text an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olo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not specified, each lookup creates a new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 If \const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pecified, uniqueness is determined by compar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ata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unify_blob().  This callback ma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ook to deal with reference-counted exter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rieve the data of the blob using PL_blob_data(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 the atom garbage collector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sociated to this blob type.  Return values are, as memc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 0$ if \arg{a} is less than \arg{b}, $= 0$ if both are eq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the \arg{flags}.  The \arg{flags} are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{or} of zero or more of the \const{PL_WRT_*} flag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prototype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not provided, write/1 emit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for blobs of type \const{PL_BLOB_TEXT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at \verb$&lt;#$\textit{hex data}\verb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b type is registered from a loadable object (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) the blob type must be deregistered before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new blob constructed from the give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given type.  See also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 This funct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the callback functions described in \secref{blob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  If the modu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} is \const{NULL}, the current context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\emph{or}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`0'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environment stack. This function succeed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not defined. In this case, running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next_solution() will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verb$is_a/2$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`me'. The reference to the predicate is val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process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\arg{m}, or in the context module if \arg{m} =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,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 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 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, PL_thr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, the interface functions to detect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from C code. PL_throw() and PL_raise_exception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interface raise an exception from foreign code. PL_th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 function longjmp() to return immediately to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. PL_raise_exception() registers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FALSE}. If a foreign predicate returns \const{FALSE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erm is registered, a Prolog exception will be 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utside the context of a functio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after a call to PL_next_solution()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erm reference to an exception term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aised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calls Prolog and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using PL_exception(), it can handle this exce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the exception.  Some caution is required thoug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not} allowed to call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 afterwards, as this will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  Below is the code that calls a Prolog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 (see arithmetic_function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succeeds, the result is analysed and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after which the query is closed and all Prolog dat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_open_foreign_frame() is destroyed.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fails and if an exception was raised, just 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generate an exception (PL_error() is an internal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ndard error terms and calling PL_raise_exception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Prolog environment should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and PL_close_foreign_frame() to avoid invali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Function(ArithFunction f, term_t av, Numbe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arity = f-&gt;proc-&gt;definition-&gt;functor-&gt;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 = PL_open_query(NULL, PL_Q_NORMAL, f-&gt;proc, 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next_solution(qi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val = valueExpression(av+arity-1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query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except = PL_exception(qi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val = PL_throw(except);</w:t>
        <w:tab/>
        <w:tab/>
        <w:t>/* pass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*name = stringAtom(f-&gt;proc-&gt;definition-&gt;functor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generate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al = PL_error(name, arity-1, NULL, ERR_FAILED, f-&gt;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ut_query(qid);</w:t>
        <w:tab/>
        <w:tab/>
        <w:tab/>
        <w:t>/* donot destroy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foreign_frame(fid);</w:t>
        <w:tab/>
        <w:t>/* s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turning an exception from a foreign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TERM, 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aise_exception(exce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0 if the Prolog goal simply failed. If there i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allocates a term-handle using PL_new_term_ref(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turn the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\verb$PL_exception(0)$ returns the pending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query or 0 if no exception is pending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error status after a failing call to, e.g.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SWI-Prolog, notably running on popular Unix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\const{SIG_SEGV} for guarding the Prolog stack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shes to handle this signal too, it should use PL_sig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s handler after initialising Prolog. SWI-Prolog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_SEGV} to the user code if it detected the signa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 Prolog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nal() for it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d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uffer ring described with th PL_get_chars(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. Conversion from the internal UNICODE encod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C library functions. \arg{flags} is a bit-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conversion 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\tabref{ac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TRACE}     &amp; Start Prolog tracer (trace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DEBUG}     &amp; Switch on Prolog debug mode (debug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ACKTRACE} &amp; Print backtrace on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rgument (an \ctype{int}) is the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in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HALT}      &amp; Halt Prolog execution. This a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d rather than Unix exit() to giv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pportunity to clean up. This ca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 return. The argument (an \ctype{int}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xit code. See hal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ABORT}     &amp; Generate a Prolog abort (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is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REAK}     &amp; Create a standard Prolog brea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break/0). Returns after the us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GUIAPP}    &amp; Win32: Used to indicate to the kerne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is a GUI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rgument is not 0, and a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if the argumen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f a fatal error occurs, the system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indows messagebox to report this on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, and otherwise simply print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d exi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WRITE}</w:t>
        <w:tab/>
        <w:t xml:space="preserve">    &amp; Write the argument, a \ctype{char *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urrent output strea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FLUSH}</w:t>
        <w:tab/>
        <w:t xml:space="preserve">    &amp; Flush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ATTACH_CONSOLE}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ttach a console to a thread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ot have one.  See attach_console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GMP_SET_ALLOC_FUNCTIONS}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akes an integer argu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mmediately bound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unctions. 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ill never rebind the GMP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unctions.  See mp_set_memory_fun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 the GMP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action returns \const{FALSE}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s no GMP support or GMP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itialis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action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Prolog backtrace to the standard error stream. The \arg{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pecifies the maximum number of frames to pri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argument is a bitwise or of the constants \const{PL_BT_SAF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0x1) and \const{PL_BT_USER} (0x2). \const{PL_BT_SAFE} causes fram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inted as normal Prolog goals, but using the predicate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and clause-number. For example, the dump below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s executing the 2nd cl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autoload:load_library_index_p/0| at program pointer 25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terpreted by dumping the virtual machine code using vm_lis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4] $autoload:load_library_index_p/0 [PC=19 in clause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stant \const{PL_BT_USER} is specified, `no-debug' fr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This predicate may be used from the C-debugger (e.g., gdb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log stack at a crash location.  Here is an example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20 frames of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call PL_backtrace(2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C function to implement a Prolog predicate. After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uccessfully a predicate with name \arg{name} (a \ctype{char *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\arg{arity} (a C \ctype{int}) is created in module \arg{modu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\const{NULL}, the predicate is created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ling context, or if no context is present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</w:t>
        <w:tab/>
        <w:t>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ab/>
        <w:t>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ab/>
        <w:t>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ab/>
        <w:t>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-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void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 on your operating system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 argument passed to the PL_on_halt() call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E.g.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s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READLINE</w:t>
        <w:tab/>
        <w:t>/* Remove if you don't want read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itialise_hook(install_read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at_initialization/1 hooks and finally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pl.dll"$ as \verb$argv[0]$. 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install_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the GNU readline line editor.  Embedded application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log top-level should normally delete this line, shr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kernel significantly.  Note that the Windows version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rea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the reverse of PL_initialise(). I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n_halt() and at_halt/1 handlers, closes all streams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ndard I/O' streams which are flushed only), deallocat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s all signal handlers. The \arg{status} argument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ermination hooks and indicates the \jargon{exit-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if successful and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Currently, \const{FALSE} is returned when an attemp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L_cleanup() recursively or if PL_cleanup() is not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, this function allows deleting and restart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the same process. In practice, SWI-Prolog's cleanup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from complete, and trying to revive the system using PL_initiali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k memory in the best case. It can also crash the appl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tate, there is little practical use for this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Prolog temporarily, consider running it in a separ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ble to reset Prolog, your options are (again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cess, modules o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file descriptors associated to Prolog streams except for 0,1~and~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call exit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argument.  As PL_cleanup() can only be call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, this function returns \const{FALSE} when call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other than the main 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Eventually it may become possibl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_halt() from any threa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ing.  The Windows version is compiled for multi-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-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however, are by nature multi-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uses three 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1] is used to sychronise atom and claus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.  The handler is installed at the start of garbage col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ed to the old setting after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-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signals} option can be used to inhibi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SIGINT}. The other signals are vital for the func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f they conflict with other applications, signal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mponent must be modified. The SWI-Prolog signal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l-thread.h} of the 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dicates the usage of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ehm-GC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ehm G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future use of the Boeh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\footnote{\url{http://www.hpl.hp.com/personal/Hans_Boehm/gc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ap memory allocation, the interface provides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 Foreign extensions that wish to use the Boehm-G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can use these wrappers. Please note that if 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iled to use Boehm-GC (default), the us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L_free() to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atomi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uncollectable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atomic_uncollectable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ehm-GC is not used, these are all the same as PL_malloc()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ehm-GC, these map to the corresponding Boehm-G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} means that the content should not be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and \jargon{uncollectable} means that the object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arbag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stubborn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nd_stubborn_change}{void *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llow creating objects, promising GC that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after PL_end_stubborn_chan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valgrind]{http://valgrind.org/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