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with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>&amp; \file{.}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-sizes}</w:t>
        <w:tab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5.9.8, the default limit for the stack-sizes is 12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and 256Mb on 64-bit hardware. The 128Mb limit on 32-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st possible value and this option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Here are two examples, the first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tack limit to catch unbounded recursion really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really big (32Gb) global limit on a 64-bi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-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-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line}</w:t>
        <w:tab/>
        <w:tab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er options}</w:t>
        <w:tab/>
        <w:tab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  <w:tab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swi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return, sp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comment.} To create a Prolog script, make the first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swi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swi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However, Windows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 for open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. If the file starts with \verb$#!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to obtain additional commandline arguments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system in `quie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swi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must be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swipl-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 for example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-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-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-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a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-references as used by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process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eprocessor.  See preprocessor/2.  The reserved atom =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implies no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-streams and text I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-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rb_new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, \const{normal} (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SWI-Prolog's set_prolog_flag/2 created a new Prolog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arg{Key} did not exist. It still does this, but now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New code must use create_prolog_flag/3 to introduce new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replace this printed war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-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-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set_prolog_flag/2 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e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irAlias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compatible with Edinburgh Prolog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-space that follows the new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c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i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quote (\chr{"} or \chr{'}) is preceeded by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ied verbatim. Thus,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s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e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Dynamic predicates maintain a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oals running the predicate (a predicate can `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e to recursion, open choice-points and it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) and destroy removed indexes if this count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Outdated indexes of static predicates (e.g., due to re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multifile predicates)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with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 and trail-stack to 128 Mbytes on 32 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Virtual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unlike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t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