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kes.pl} containing clauses for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17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with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can answer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level. The current top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 The phrase &lt;app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Windows CSIDL name for the folder. The actual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language. English versions typ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Application 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>&amp; \file{.}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-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-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-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url{http://localhost:&lt;port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-sizes}</w:t>
        <w:tab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mit for the Prolog stacks is 128Mb on 32-bit and 256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The 128Mb limit on 32-bit system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 and the commandline options can thus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limit. On 64-bit systems, the limit can both be re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. See \secref{limits}. Below are two exampl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local stack limit to catch unbounded recursion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ing a big (32Gb) global limit, which is only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Note that setting the limit using the command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\emph{soft} limit. Stack parameters can be changed (both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larged) at any time using the predicate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L8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G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 (sometimes also called \jargon{term-stack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p}).  This is where compound terms and large number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 ((sometime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vironment-stack}). This is wher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This is where we keep track of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rollback on backtracking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line}</w:t>
        <w:tab/>
        <w:tab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with \cmdlineoption{--quiet}, but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true}. \arg{goal} can be a complex term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normally needed to protect it from being expa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A safe way to run a goal non-interactively i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,halt -t 'halt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-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level is restarted. This flag also determine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break/0 and abort/0. If you want to stop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eractive mode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and give `halt' as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er options}</w:t>
        <w:tab/>
        <w:tab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-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  <w:tab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turing.ubishops.ca/home/bruda/emacs-prolog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ediprolog/ediprolog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pceprolog/pceprolog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etrace/etrac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n online help system that covers this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raphics system is available, online help open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therwise the documentation is shown in the Prolog conso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is controlled by the predicates below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only covers the core SWI-Prolog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\footnote{\url{http://www.swi-prolog.org}} provide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covers the core system as well as all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It is possible to install the SWI-Prolog website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the websit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git://www.swi-prolog.org/home/pl/git/plweb.git}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\file{README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for online browsing,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\linewidth-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the Prolog flag \prologflag{r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. To enable this feature, remembering the las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put the following into your startup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nify} port allows the user to inspect the result after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. The \arg{exception} port shows exceptions raised by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 tha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return, space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-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-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same mechanism is useful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for running a Prolog file on Windows.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$ magic is allowed because if the first letter of a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#$, the first line is treated as comment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#}-sign can be the legal start of a normal Prolog cla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case this is required, leave the first line blank o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-comment.} To create a Prolog script, make the first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swi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swi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log from looking for a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swi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 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However, Windows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 for opening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. If the file starts with \verb$#!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to obtain additional commandline arguments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system in `quiet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swipl -q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swi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must be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-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'$base/load -t go --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-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the value of the Prolog flag. Fla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Flags marked as \const{bool} can have the values \const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ome Prolog flags are not defined in all ver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dicated in the documentation below as \textit{``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''}. A Boolean Prolog flag is true iff the Prolog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{\bf and} the \arg{Value} is the atom \const{true}.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lags should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 for example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-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is is set to the filename extension (\const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pro} (can be selected in the installer)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quoted_strin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transla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s into a string object (see \secref{strings})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 with LP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-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-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-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a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-references as used by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 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--like \prologflag{character_escapes}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The predicate load_files/2 restor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lag after loading a file, causing modifications to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ource file.  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ticipated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-line editor. The default is to set this Prolog 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-line editor is provided (see Prolog flag \prologflag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-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to access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-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1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process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eprocessor.  See preprocessor/2.  The reserved atom =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implies no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swipl-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-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,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-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-streams and text I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-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-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prologflag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-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-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rb_new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\const{false} is the default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-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, \const{normal} (defau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lent}. The value of this flag is normally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 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.  Currently it is simply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(NT/2000/XP, etc.). This flag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-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-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haves as set_prolog_flag/2 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-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e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irAlias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-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-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-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compatible with Edinburgh Prolog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CS/Unicode as provided by the C-library \ctype{wchar_t}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-space that follows the new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c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xing two problems.  First of all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i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quote (\chr{"} or \chr{'}) is preceeded by 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ied verbatim. Thus,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-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 however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appear once by \emph{starting} it with an underscore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.  E.g.\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[3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ases. First, if no hash table is available for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assesses the clauses for all instantiated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best candidate for creating a hash table.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dexed are flagged to avoid repeated scanning. Seco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ash table for an indexed argument but it has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the system scans other instantiated argumen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can create a better hash table. The system maintain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n each table in which is marks arguments that are les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rgument to which the table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e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Dynamic predicates maintain a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oals running the predicate (a predicate can `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due to recursion, open choice-points and it can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) and destroy removed indexes if this count dr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Outdated indexes of static predicates (e.g., due to recons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ing multifile predicates)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dexing system is largely prepared for secondar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if there are many clauses that match a given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uld (JIT) create a secondary index. This secondary index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another argument or, if the key denotes a functor,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wide-character functions of the C-library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native UTF-8 mode is considerably faster tha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towc() one.} The encoding can be specified explicitly in load_fil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Prolog source with an alternative encoding, open/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or using set_stream/2 on any open stream.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e also provide the encoding/1 directiv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encodings that are compatible with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ascii}, \const{iso_latin_1}, \const{utf8} and many loca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-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internal data representation limits the local-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 and trail-stack to 128 Mbytes on 32 bit processors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$\pow{2}{\mbox{bits-per-pointer} - 5}$ bytes.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most all modern hardware can deal with this amount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, the default limits are set to their maximum on 32-bi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limits can easily exceed physical memory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e default limits on 64-bit hardware are double of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which allows for storing the same amount of (Prolog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can be changed from the command line as well a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prolog_stack/2. The table below shows these area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Script facility described in \secref{plscript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 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 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28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128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128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 one of the Virtual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unlikel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,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6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-stack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-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