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tart at the first non-blank line and are end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ing \chr{\%} line-comments, the declaration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hat starts with a single \%. E.g.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re identical wrt. PlDoc. Skipping blank-lines in \verb$/**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llows to start 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