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HOWTO collection]{http://www.swi-prolog.org/howto/htt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[Tutorial by Anne Ogborn]{http://www.pathwayslms.com/swipltuts/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KITS]{http://kits.edte.utwente.nl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ultiMediaN]{http://e-culture.multimedian.n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_code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 and \arg{Code} unifies with the HTT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\emph{not} translate errors (4xx, 5xx) into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ttp_get/3 behaves as if 200 (success)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pplication to read the error document from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xception. This option also affects data be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if the client does not process the next block of data (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ing the default setup) within \arg{Timeout}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.  Default is to wait forever 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ange}{+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artial content. \arg{Range} is a term \term{\arg{Unit}}{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}, where \arg{From} is an integer and \arg{To} is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tom \const{end}. HTTP 1.1 only supports \arg{Unit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ytes}.  E.g., to ask for bytes 1000-1999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ange(bytes(1000,1999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XML document created by passing XMLTerm to xml_write/3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type is \const{text/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xml}{+Type, +XM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xml}{XMLTerm}, using the provided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?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unixdaem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