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kes.pl} containing clauses for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17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M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-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-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/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 and it it raises an exception the exi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a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ent.} To create a Prolog script, us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below as first line. The first can be used to b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Prolog installation, while the latter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 Below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e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j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locate}{3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edit_source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debug_control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help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 \url[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]{http://www.swi-prolog.org/Links.html}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he ISO standard documented here, SWI-Prolog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ensions, some of which also extend the synta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url[Proposal for Prolog Standard core update wr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ithmetic]{http://eclipseclp.org/Specs/core_update_float.htm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t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\libpredref{manpce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, however,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