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\footnote{The cur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not provide for a dedicated mechanism for fetch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s. Relatively slow access is provid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_predicate() using current_prolog_flag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wo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handling of \const{SIGUSR2} is vital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cking system call in threads. If the way SWI-Prolog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nflicts with other applications, signal handl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