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simplex}{Solve linear programming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metalevel.at}{Markus Tris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lib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